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20250022 – AOO – FOURNITURE, LIVRAISON, INSTALLATION ET MISE EN SERVICE D’EQUIPEMENTS DE PHOTOBIOMODULATION POUR LE CENTRE HOSPITALIER DE VALENCIENNE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0900163"/>
      <w:bookmarkStart w:id="1" w:name="__Fieldmark__0_10409001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0900163"/>
      <w:bookmarkStart w:id="3" w:name="__Fieldmark__1_10409001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0900163"/>
      <w:bookmarkStart w:id="5" w:name="__Fieldmark__2_10409001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0900163"/>
      <w:bookmarkStart w:id="7" w:name="__Fieldmark__3_10409001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0900163"/>
      <w:bookmarkStart w:id="9" w:name="__Fieldmark__4_10409001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0900163"/>
      <w:bookmarkStart w:id="11" w:name="__Fieldmark__5_10409001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0900163"/>
      <w:bookmarkStart w:id="13" w:name="__Fieldmark__6_10409001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0900163"/>
      <w:bookmarkStart w:id="15" w:name="__Fieldmark__7_10409001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40900163"/>
      <w:bookmarkStart w:id="17" w:name="__Fieldmark__8_10409001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40900163"/>
      <w:bookmarkStart w:id="19" w:name="__Fieldmark__9_10409001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0900163"/>
      <w:bookmarkStart w:id="21" w:name="__Fieldmark__10_10409001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40900163"/>
      <w:bookmarkStart w:id="23" w:name="__Fieldmark__11_10409001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3-06T10:28:00Z</dcterms:modified>
  <cp:revision>44</cp:revision>
  <dc:subject/>
  <dc:title/>
</cp:coreProperties>
</file>