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Tierce recette applicative (TRA) des solutions du CISIRH </w:t>
      </w:r>
    </w:p>
    <w:p>
      <w:pPr>
        <w:pStyle w:val="Normal"/>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960708351"/>
      <w:bookmarkStart w:id="1" w:name="__Fieldmark__0_1960708351"/>
      <w:bookmarkEnd w:id="1"/>
      <w:r>
        <w:rPr/>
      </w:r>
      <w:r>
        <w:rPr/>
        <w:fldChar w:fldCharType="end"/>
      </w:r>
      <w:r>
        <w:rPr>
          <w:rFonts w:cs="Arial" w:ascii="Arial" w:hAnsi="Arial"/>
        </w:rPr>
        <w:tab/>
      </w:r>
      <w:r>
        <w:rPr/>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60708351"/>
      <w:bookmarkStart w:id="3" w:name="__Fieldmark__1_1960708351"/>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60708351"/>
      <w:bookmarkStart w:id="5" w:name="__Fieldmark__2_1960708351"/>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60708351"/>
      <w:bookmarkStart w:id="7" w:name="__Fieldmark__3_1960708351"/>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60708351"/>
      <w:bookmarkStart w:id="9" w:name="__Fieldmark__4_1960708351"/>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960708351"/>
      <w:bookmarkStart w:id="11" w:name="__Fieldmark__5_1960708351"/>
      <w:bookmarkEnd w:id="11"/>
      <w:r>
        <w:rPr/>
      </w:r>
      <w:r>
        <w:rPr/>
        <w:fldChar w:fldCharType="end"/>
      </w:r>
      <w:r>
        <w:rPr>
          <w:rFonts w:cs="Arial" w:ascii="Arial" w:hAnsi="Arial"/>
          <w:lang w:val="en-GB"/>
        </w:rPr>
        <w:t xml:space="preserve"> CCAP du marché CISIRH_TRA_2025</w:t>
        <w:tab/>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960708351"/>
      <w:bookmarkStart w:id="13" w:name="__Fieldmark__6_1960708351"/>
      <w:bookmarkEnd w:id="13"/>
      <w:r>
        <w:rPr/>
      </w:r>
      <w:r>
        <w:rPr/>
        <w:fldChar w:fldCharType="end"/>
      </w:r>
      <w:r>
        <w:rPr>
          <w:rFonts w:cs="Arial" w:ascii="Arial" w:hAnsi="Arial"/>
          <w:lang w:val="en-GB"/>
        </w:rPr>
        <w:t xml:space="preserve"> CCTP du marché CISIRH_TRA_2025</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960708351"/>
      <w:bookmarkStart w:id="15" w:name="__Fieldmark__7_1960708351"/>
      <w:bookmarkEnd w:id="15"/>
      <w:r>
        <w:rPr/>
      </w:r>
      <w:r>
        <w:rPr/>
        <w:fldChar w:fldCharType="end"/>
      </w:r>
      <w:r>
        <w:rPr>
          <w:rFonts w:cs="Arial" w:ascii="Arial" w:hAnsi="Arial"/>
        </w:rPr>
        <w:t xml:space="preserve"> </w:t>
      </w:r>
      <w:r>
        <w:rPr>
          <w:rFonts w:cs="Arial" w:ascii="Arial" w:hAnsi="Arial"/>
          <w:lang w:val="en-GB"/>
        </w:rPr>
        <w:t>CCAG-TIC</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960708351"/>
      <w:bookmarkStart w:id="17" w:name="__Fieldmark__8_1960708351"/>
      <w:bookmarkEnd w:id="17"/>
      <w:r>
        <w:rPr/>
      </w:r>
      <w:r>
        <w:rPr/>
        <w:fldChar w:fldCharType="end"/>
      </w:r>
      <w:r>
        <w:rPr>
          <w:rFonts w:cs="Arial" w:ascii="Arial" w:hAnsi="Arial"/>
        </w:rPr>
        <w:tab/>
        <w:t>La politique de sécurité des systèmes d’information de l’Etat (PSSIE)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1960708351"/>
      <w:bookmarkStart w:id="19" w:name="__Fieldmark__9_1960708351"/>
      <w:bookmarkEnd w:id="19"/>
      <w:r>
        <w:rPr/>
      </w:r>
      <w:r>
        <w:rPr/>
        <w:fldChar w:fldCharType="end"/>
      </w:r>
      <w:r>
        <w:rPr>
          <w:rFonts w:cs="Arial" w:ascii="Arial" w:hAnsi="Arial"/>
          <w:lang w:val="en-GB"/>
        </w:rPr>
        <w:t xml:space="preserve"> </w:t>
      </w:r>
      <w:r>
        <w:rPr>
          <w:rFonts w:cs="Arial" w:ascii="Arial" w:hAnsi="Arial"/>
        </w:rPr>
        <w:t>Le référentiel général de sécurité (RG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60708351"/>
      <w:bookmarkStart w:id="21" w:name="__Fieldmark__10_1960708351"/>
      <w:bookmarkEnd w:id="21"/>
      <w:r>
        <w:rPr/>
      </w:r>
      <w:r>
        <w:rPr/>
        <w:fldChar w:fldCharType="end"/>
      </w:r>
      <w:r>
        <w:rPr/>
        <w:t xml:space="preserve"> Autre………………….</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960708351"/>
      <w:bookmarkStart w:id="23" w:name="__Fieldmark__11_1960708351"/>
      <w:bookmarkEnd w:id="2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960708351"/>
      <w:bookmarkStart w:id="25" w:name="__Fieldmark__12_1960708351"/>
      <w:bookmarkEnd w:id="2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960708351"/>
      <w:bookmarkStart w:id="27" w:name="__Fieldmark__13_1960708351"/>
      <w:bookmarkEnd w:id="2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960708351"/>
      <w:bookmarkStart w:id="29" w:name="__Fieldmark__14_1960708351"/>
      <w:bookmarkEnd w:id="2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960708351"/>
      <w:bookmarkStart w:id="31" w:name="__Fieldmark__15_1960708351"/>
      <w:bookmarkEnd w:id="3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960708351"/>
      <w:bookmarkStart w:id="33" w:name="__Fieldmark__16_1960708351"/>
      <w:bookmarkEnd w:id="3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960708351"/>
      <w:bookmarkStart w:id="35" w:name="__Fieldmark__17_1960708351"/>
      <w:bookmarkEnd w:id="35"/>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960708351"/>
      <w:bookmarkStart w:id="37" w:name="__Fieldmark__18_1960708351"/>
      <w:bookmarkEnd w:id="37"/>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960708351"/>
      <w:bookmarkStart w:id="39" w:name="__Fieldmark__19_1960708351"/>
      <w:bookmarkEnd w:id="39"/>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960708351"/>
      <w:bookmarkStart w:id="41" w:name="__Fieldmark__20_1960708351"/>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960708351"/>
      <w:bookmarkStart w:id="43" w:name="__Fieldmark__21_1960708351"/>
      <w:bookmarkEnd w:id="4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960708351"/>
      <w:bookmarkStart w:id="45" w:name="__Fieldmark__22_1960708351"/>
      <w:bookmarkEnd w:id="4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960708351"/>
      <w:bookmarkStart w:id="47" w:name="__Fieldmark__23_1960708351"/>
      <w:bookmarkEnd w:id="4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24....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1960708351"/>
      <w:bookmarkStart w:id="49" w:name="__Fieldmark__24_1960708351"/>
      <w:bookmarkEnd w:id="49"/>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960708351"/>
      <w:bookmarkStart w:id="51" w:name="__Fieldmark__25_1960708351"/>
      <w:bookmarkEnd w:id="5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960708351"/>
      <w:bookmarkStart w:id="53" w:name="__Fieldmark__26_1960708351"/>
      <w:bookmarkEnd w:id="53"/>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1960708351"/>
      <w:bookmarkStart w:id="55" w:name="__Fieldmark__27_1960708351"/>
      <w:bookmarkEnd w:id="55"/>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6" w:name="__Fieldmark__28_1960708351"/>
      <w:bookmarkStart w:id="57" w:name="__Fieldmark__28_1960708351"/>
      <w:bookmarkEnd w:id="5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12 mois chacune……………..</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960708351"/>
      <w:bookmarkStart w:id="59" w:name="__Fieldmark__29_1960708351"/>
      <w:bookmarkEnd w:id="5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960708351"/>
      <w:bookmarkStart w:id="61" w:name="__Fieldmark__30_1960708351"/>
      <w:bookmarkEnd w:id="6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960708351"/>
      <w:bookmarkStart w:id="63" w:name="__Fieldmark__31_1960708351"/>
      <w:bookmarkEnd w:id="6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960708351"/>
      <w:bookmarkStart w:id="65" w:name="__Fieldmark__32_1960708351"/>
      <w:bookmarkEnd w:id="6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960708351"/>
      <w:bookmarkStart w:id="67" w:name="__Fieldmark__33_1960708351"/>
      <w:bookmarkEnd w:id="6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1960708351"/>
      <w:bookmarkStart w:id="69" w:name="__Fieldmark__34_1960708351"/>
      <w:bookmarkEnd w:id="6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960708351"/>
      <w:bookmarkStart w:id="71" w:name="__Fieldmark__35_1960708351"/>
      <w:bookmarkEnd w:id="7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1960708351"/>
      <w:bookmarkStart w:id="73" w:name="__Fieldmark__36_1960708351"/>
      <w:bookmarkEnd w:id="7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1960708351"/>
      <w:bookmarkStart w:id="75" w:name="__Fieldmark__37_1960708351"/>
      <w:bookmarkEnd w:id="7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6" w:name="__Fieldmark__38_1960708351"/>
      <w:bookmarkStart w:id="77" w:name="__Fieldmark__38_1960708351"/>
      <w:bookmarkEnd w:id="7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rPr/>
      </w:pPr>
      <w:r>
        <w:rPr>
          <w:rFonts w:cs="Arial" w:ascii="Arial" w:hAnsi="Arial"/>
          <w:b/>
        </w:rPr>
        <w:t>Centre Interministériel de Services Informatiques en matière de Ressources Humaines - « CISIRH »</w:t>
      </w:r>
    </w:p>
    <w:p>
      <w:pPr>
        <w:pStyle w:val="Header"/>
        <w:numPr>
          <w:ilvl w:val="0"/>
          <w:numId w:val="1"/>
        </w:numPr>
        <w:rPr>
          <w:rFonts w:ascii="Arial" w:hAnsi="Arial" w:cs="Arial"/>
          <w:b/>
          <w:b/>
        </w:rPr>
      </w:pPr>
      <w:r>
        <w:rPr>
          <w:rFonts w:cs="Arial" w:ascii="Arial" w:hAnsi="Arial"/>
          <w:b/>
        </w:rPr>
      </w:r>
    </w:p>
    <w:p>
      <w:pPr>
        <w:pStyle w:val="Header"/>
        <w:numPr>
          <w:ilvl w:val="0"/>
          <w:numId w:val="1"/>
        </w:numPr>
        <w:rPr>
          <w:rFonts w:ascii="Arial" w:hAnsi="Arial" w:cs="Arial"/>
          <w:b/>
          <w:b/>
        </w:rPr>
      </w:pPr>
      <w:r>
        <w:rPr>
          <w:rFonts w:cs="Arial" w:ascii="Arial" w:hAnsi="Arial"/>
          <w:b/>
        </w:rPr>
        <w:t>41-43 boulevard Vincent Auriol</w:t>
      </w:r>
    </w:p>
    <w:p>
      <w:pPr>
        <w:pStyle w:val="Header"/>
        <w:numPr>
          <w:ilvl w:val="0"/>
          <w:numId w:val="1"/>
        </w:numPr>
        <w:rPr>
          <w:rFonts w:ascii="Arial" w:hAnsi="Arial" w:cs="Arial"/>
          <w:b/>
          <w:b/>
        </w:rPr>
      </w:pPr>
      <w:r>
        <w:rPr>
          <w:rFonts w:cs="Arial" w:ascii="Arial" w:hAnsi="Arial"/>
          <w:b/>
        </w:rPr>
        <w:t>75703 Paris cedex 13</w:t>
      </w:r>
    </w:p>
    <w:p>
      <w:pPr>
        <w:pStyle w:val="Header"/>
        <w:numPr>
          <w:ilvl w:val="0"/>
          <w:numId w:val="1"/>
        </w:numPr>
        <w:rPr>
          <w:rFonts w:ascii="Arial" w:hAnsi="Arial" w:cs="Arial"/>
          <w:b/>
          <w:b/>
        </w:rPr>
      </w:pPr>
      <w:r>
        <w:rPr>
          <w:rFonts w:cs="Arial" w:ascii="Arial" w:hAnsi="Arial"/>
          <w:b/>
        </w:rPr>
      </w:r>
    </w:p>
    <w:p>
      <w:pPr>
        <w:pStyle w:val="Header"/>
        <w:numPr>
          <w:ilvl w:val="0"/>
          <w:numId w:val="1"/>
        </w:numPr>
        <w:rPr/>
      </w:pPr>
      <w:r>
        <w:rPr>
          <w:rFonts w:cs="Arial" w:ascii="Arial" w:hAnsi="Arial"/>
          <w:b/>
        </w:rPr>
        <w:t>Tel : 01 53 94 13 52</w:t>
      </w:r>
    </w:p>
    <w:p>
      <w:pPr>
        <w:pStyle w:val="Header"/>
        <w:numPr>
          <w:ilvl w:val="0"/>
          <w:numId w:val="1"/>
        </w:numPr>
        <w:rPr>
          <w:rFonts w:ascii="Arial" w:hAnsi="Arial" w:cs="Arial"/>
          <w:b/>
          <w:b/>
        </w:rPr>
      </w:pPr>
      <w:r>
        <w:rPr>
          <w:rFonts w:cs="Arial" w:ascii="Arial" w:hAnsi="Arial"/>
          <w:b/>
        </w:rPr>
        <w:t>Fax : 0 1 53 94 14 83</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r>
    </w:p>
    <w:p>
      <w:pPr>
        <w:pStyle w:val="Normal"/>
        <w:numPr>
          <w:ilvl w:val="0"/>
          <w:numId w:val="1"/>
        </w:numPr>
        <w:ind w:left="0" w:hanging="0"/>
        <w:jc w:val="both"/>
        <w:rPr>
          <w:rFonts w:ascii="Arial" w:hAnsi="Arial" w:cs="Arial"/>
          <w:b/>
          <w:b/>
        </w:rPr>
      </w:pPr>
      <w:r>
        <w:rPr>
          <w:rFonts w:cs="Arial" w:ascii="Arial" w:hAnsi="Arial"/>
          <w:b/>
        </w:rPr>
        <w:t>Philippe CUCCURU, directeur du Centre Interministériel de Services Informatiques en matière de Ressources Humaine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r>
    </w:p>
    <w:p>
      <w:pPr>
        <w:pStyle w:val="Normal"/>
        <w:numPr>
          <w:ilvl w:val="0"/>
          <w:numId w:val="1"/>
        </w:numPr>
        <w:ind w:left="0" w:hanging="0"/>
        <w:jc w:val="both"/>
        <w:rPr>
          <w:rFonts w:ascii="Arial" w:hAnsi="Arial" w:cs="Arial"/>
          <w:b/>
          <w:b/>
        </w:rPr>
      </w:pPr>
      <w:r>
        <w:rPr>
          <w:rFonts w:cs="Arial" w:ascii="Arial" w:hAnsi="Arial"/>
          <w:b/>
        </w:rPr>
        <w:t>Philippe CUCCURU, directeur du Centre Interministériel de Services Informatiques en matière de Ressources Humaines</w:t>
      </w:r>
    </w:p>
    <w:p>
      <w:pPr>
        <w:pStyle w:val="Fcase2metab"/>
        <w:ind w:left="0" w:right="0" w:hanging="0"/>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pPr>
      <w:r>
        <w:rPr/>
        <w:t>Contrôleur budgétaire et comptable ministériel du ministère de l’Economie et des Finances</w:t>
      </w:r>
    </w:p>
    <w:p>
      <w:pPr>
        <w:pStyle w:val="Fcase2metab"/>
        <w:rPr/>
      </w:pPr>
      <w:r>
        <w:rPr/>
        <w:t>Service du contrôle budgétaire et comptable ministériel (CBCM)</w:t>
      </w:r>
    </w:p>
    <w:p>
      <w:pPr>
        <w:pStyle w:val="Fcase2metab"/>
        <w:rPr/>
      </w:pPr>
      <w:r>
        <w:rPr/>
        <w:t>120, rue de Bercy</w:t>
      </w:r>
    </w:p>
    <w:p>
      <w:pPr>
        <w:pStyle w:val="Fcase2metab"/>
        <w:rPr/>
      </w:pPr>
      <w:r>
        <w:rPr/>
        <w:t>75572 Paris cedex 12</w:t>
      </w:r>
    </w:p>
    <w:p>
      <w:pPr>
        <w:pStyle w:val="Fcase2metab"/>
        <w:ind w:left="0" w:right="0" w:hanging="0"/>
        <w:rPr>
          <w:rFonts w:ascii="Arial" w:hAnsi="Arial" w:cs="Arial"/>
        </w:rPr>
      </w:pPr>
      <w:r>
        <w:rPr/>
        <w:t>Tel : 01 53 18 23 44</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jc w:val="both"/>
        <w:rPr>
          <w:rFonts w:ascii="Arial" w:hAnsi="Arial" w:cs="Arial"/>
          <w:lang w:eastAsia="en-US"/>
        </w:rPr>
      </w:pPr>
      <w:bookmarkStart w:id="78" w:name="_Hlk190786798"/>
      <w:bookmarkEnd w:id="78"/>
      <w:r>
        <w:rPr>
          <w:rFonts w:cs="Arial" w:ascii="Arial" w:hAnsi="Arial"/>
        </w:rPr>
        <w:t>Le paramétrage dans Chorus est le suivant :</w:t>
      </w:r>
    </w:p>
    <w:p>
      <w:pPr>
        <w:pStyle w:val="Normal"/>
        <w:jc w:val="both"/>
        <w:rPr>
          <w:rFonts w:ascii="Arial" w:hAnsi="Arial" w:cs="Arial"/>
        </w:rPr>
      </w:pPr>
      <w:r>
        <w:rPr>
          <w:rFonts w:cs="Arial" w:ascii="Arial" w:hAnsi="Arial"/>
        </w:rPr>
        <w:t>Centre de coûts : FINCISIRH0</w:t>
      </w:r>
    </w:p>
    <w:p>
      <w:pPr>
        <w:pStyle w:val="Normal"/>
        <w:jc w:val="both"/>
        <w:rPr>
          <w:rFonts w:ascii="Arial" w:hAnsi="Arial" w:cs="Arial"/>
        </w:rPr>
      </w:pPr>
      <w:r>
        <w:rPr>
          <w:rFonts w:cs="Arial" w:ascii="Arial" w:hAnsi="Arial"/>
        </w:rPr>
        <w:t>Centre financier : 0148-CAFP-C005</w:t>
      </w:r>
    </w:p>
    <w:p>
      <w:pPr>
        <w:pStyle w:val="Normal"/>
        <w:jc w:val="both"/>
        <w:rPr>
          <w:rFonts w:ascii="Arial" w:hAnsi="Arial" w:cs="Arial"/>
        </w:rPr>
      </w:pPr>
      <w:r>
        <w:rPr>
          <w:rFonts w:cs="Arial" w:ascii="Arial" w:hAnsi="Arial"/>
        </w:rPr>
        <w:t>Activité : 014801050101 ; 014801050102 ; 014801050114 ; 014801050104 ; 014801050105 ; 014801050113</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bookmarkStart w:id="79" w:name="_Hlk190786798"/>
      <w:bookmarkEnd w:id="79"/>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iCs/>
            </w:rPr>
            <w:t>CISIRH_TRA_202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09:30:00Z</dcterms:created>
  <dc:creator>CISIRH</dc:creator>
  <dc:description/>
  <cp:keywords/>
  <dc:language>en-US</dc:language>
  <cp:lastModifiedBy>FROMENT Isabelle</cp:lastModifiedBy>
  <cp:lastPrinted>2016-11-04T13:53:00Z</cp:lastPrinted>
  <dcterms:modified xsi:type="dcterms:W3CDTF">2025-02-18T16:08:00Z</dcterms:modified>
  <cp:revision>11</cp:revision>
  <dc:subject/>
  <dc:title>_Modèle recommandé : le service peut l’adapter le cas échéant_DC1_</dc:title>
</cp:coreProperties>
</file>