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Rockwell Nova" w:hAnsi="DIN Pro;Rockwell Nova" w:cs="Arial"/>
          <w:b/>
          <w:b/>
          <w:lang w:eastAsia="zh-CN"/>
        </w:rPr>
      </w:pPr>
      <w:r>
        <w:rPr>
          <w:rFonts w:cs="Arial" w:ascii="DIN Pro;Rockwell Nova" w:hAnsi="DIN Pro;Rockwell Nova"/>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Rockwell Nova" w:hAnsi="DIN Pro;Rockwell Nova" w:cs="Arial"/>
          <w:lang w:eastAsia="zh-CN"/>
        </w:rPr>
      </w:pPr>
      <w:r>
        <w:rPr>
          <w:rFonts w:cs="Arial" w:ascii="DIN Pro;Rockwell Nova" w:hAnsi="DIN Pro;Rockwell Nova"/>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Rockwell Nova" w:hAnsi="DIN Pro;Rockwell Nova"/>
          <w:b/>
          <w:lang w:eastAsia="zh-CN"/>
        </w:rPr>
        <w:t>Siège social :</w:t>
      </w:r>
      <w:r>
        <w:rPr>
          <w:rFonts w:cs="Arial" w:ascii="DIN Pro;Rockwell Nova" w:hAnsi="DIN Pro;Rockwell Nova"/>
          <w:lang w:eastAsia="zh-CN"/>
        </w:rPr>
        <w:t xml:space="preserve"> </w:t>
      </w:r>
    </w:p>
    <w:p>
      <w:pPr>
        <w:pStyle w:val="Normal"/>
        <w:tabs>
          <w:tab w:val="clear" w:pos="567"/>
          <w:tab w:val="left" w:pos="851" w:leader="none"/>
        </w:tabs>
        <w:suppressAutoHyphens w:val="true"/>
        <w:ind w:right="88" w:hanging="0"/>
        <w:jc w:val="both"/>
        <w:rPr/>
      </w:pPr>
      <w:r>
        <w:rPr>
          <w:rFonts w:cs="Arial" w:ascii="DIN Pro;Rockwell Nova" w:hAnsi="DIN Pro;Rockwell Nova"/>
          <w:lang w:eastAsia="zh-CN"/>
        </w:rPr>
        <w:t xml:space="preserve">1 place du Trocadéro, 75116 Paris </w:t>
      </w:r>
    </w:p>
    <w:p>
      <w:pPr>
        <w:pStyle w:val="Normal"/>
        <w:tabs>
          <w:tab w:val="clear" w:pos="567"/>
          <w:tab w:val="left" w:pos="851" w:leader="none"/>
        </w:tabs>
        <w:suppressAutoHyphens w:val="true"/>
        <w:ind w:right="88" w:hanging="0"/>
        <w:jc w:val="both"/>
        <w:rPr>
          <w:rFonts w:ascii="DIN Pro;Rockwell Nova" w:hAnsi="DIN Pro;Rockwell Nova" w:cs="Arial"/>
          <w:lang w:eastAsia="zh-CN"/>
        </w:rPr>
      </w:pPr>
      <w:r>
        <w:rPr>
          <w:rFonts w:cs="Arial" w:ascii="DIN Pro;Rockwell Nova" w:hAnsi="DIN Pro;Rockwell Nova"/>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Rockwell Nova" w:hAnsi="DIN Pro;Rockwell Nova" w:cs="Arial"/>
          <w:lang w:eastAsia="zh-CN"/>
        </w:rPr>
      </w:pPr>
      <w:r>
        <w:rPr>
          <w:rFonts w:cs="Arial" w:ascii="DIN Pro;Rockwell Nova" w:hAnsi="DIN Pro;Rockwell Nova"/>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Rockwell Nova" w:hAnsi="DIN Pro;Rockwell Nova"/>
          <w:b/>
          <w:lang w:eastAsia="zh-CN"/>
        </w:rPr>
        <w:t>Comptable public assignataire des paiements :</w:t>
      </w:r>
      <w:r>
        <w:rPr>
          <w:rFonts w:cs="Arial" w:ascii="DIN Pro;Rockwell Nova" w:hAnsi="DIN Pro;Rockwell Nova"/>
          <w:lang w:eastAsia="zh-CN"/>
        </w:rPr>
        <w:t xml:space="preserve"> </w:t>
      </w:r>
    </w:p>
    <w:p>
      <w:pPr>
        <w:pStyle w:val="Normal"/>
        <w:tabs>
          <w:tab w:val="clear" w:pos="567"/>
          <w:tab w:val="left" w:pos="851" w:leader="none"/>
        </w:tabs>
        <w:suppressAutoHyphens w:val="true"/>
        <w:ind w:right="88" w:hanging="0"/>
        <w:jc w:val="both"/>
        <w:rPr/>
      </w:pPr>
      <w:r>
        <w:rPr>
          <w:rFonts w:cs="Arial" w:ascii="DIN Pro;Rockwell Nova" w:hAnsi="DIN Pro;Rockwell Nova"/>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ind w:right="726" w:hanging="0"/>
        <w:rPr>
          <w:rFonts w:ascii="DIN Pro;Rockwell Nova" w:hAnsi="DIN Pro;Rockwell Nova" w:cs="DIN Pro;Rockwell Nova"/>
          <w:b/>
          <w:b/>
          <w:bCs/>
          <w:sz w:val="24"/>
          <w:lang w:eastAsia="en-US"/>
        </w:rPr>
      </w:pPr>
      <w:r>
        <w:rPr>
          <w:rFonts w:cs="DIN Pro;Rockwell Nova" w:ascii="DIN Pro;Rockwell Nova" w:hAnsi="DIN Pro;Rockwell Nova"/>
          <w:b/>
          <w:bCs/>
          <w:sz w:val="24"/>
          <w:lang w:eastAsia="en-US"/>
        </w:rPr>
        <w:t>Prestations de visites guidées et d’animation d’ateliers - lot n°2</w:t>
      </w:r>
    </w:p>
    <w:p>
      <w:pPr>
        <w:pStyle w:val="Normal"/>
        <w:jc w:val="both"/>
        <w:rPr>
          <w:rFonts w:ascii="DIN Pro;Rockwell Nova" w:hAnsi="DIN Pro;Rockwell Nova" w:eastAsia="SimSun;宋体" w:cs="Arial"/>
          <w:b/>
          <w:b/>
          <w:bCs/>
          <w:kern w:val="2"/>
          <w:sz w:val="22"/>
          <w:szCs w:val="22"/>
          <w:lang w:eastAsia="en-US"/>
        </w:rPr>
      </w:pPr>
      <w:r>
        <w:rPr>
          <w:rFonts w:eastAsia="SimSun;宋体" w:cs="Arial" w:ascii="DIN Pro;Rockwell Nova" w:hAnsi="DIN Pro;Rockwell Nova"/>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09648379"/>
      <w:bookmarkStart w:id="1" w:name="__Fieldmark__0_290964837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09648379"/>
      <w:bookmarkStart w:id="3" w:name="__Fieldmark__1_290964837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09648379"/>
      <w:bookmarkStart w:id="5" w:name="__Fieldmark__2_290964837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9648379"/>
      <w:bookmarkStart w:id="7" w:name="__Fieldmark__3_290964837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909648379"/>
      <w:bookmarkStart w:id="9" w:name="__Fieldmark__4_290964837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9648379"/>
      <w:bookmarkStart w:id="11" w:name="__Fieldmark__5_290964837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909648379"/>
      <w:bookmarkStart w:id="13" w:name="__Fieldmark__6_290964837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09648379"/>
      <w:bookmarkStart w:id="15" w:name="__Fieldmark__7_290964837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09648379"/>
      <w:bookmarkStart w:id="17" w:name="__Fieldmark__8_290964837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09648379"/>
      <w:bookmarkStart w:id="19" w:name="__Fieldmark__9_290964837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09648379"/>
      <w:bookmarkStart w:id="21" w:name="__Fieldmark__10_290964837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09648379"/>
      <w:bookmarkStart w:id="23" w:name="__Fieldmark__11_290964837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09648379"/>
      <w:bookmarkStart w:id="25" w:name="__Fieldmark__12_290964837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909648379"/>
      <w:bookmarkStart w:id="27" w:name="__Fieldmark__13_290964837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09648379"/>
      <w:bookmarkStart w:id="29" w:name="__Fieldmark__14_290964837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09648379"/>
      <w:bookmarkStart w:id="31" w:name="__Fieldmark__15_290964837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09648379"/>
      <w:bookmarkStart w:id="33" w:name="__Fieldmark__16_290964837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09648379"/>
      <w:bookmarkStart w:id="35" w:name="__Fieldmark__17_290964837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09648379"/>
      <w:bookmarkStart w:id="37" w:name="__Fieldmark__18_290964837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09648379"/>
      <w:bookmarkStart w:id="39" w:name="__Fieldmark__19_290964837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ind w:right="726" w:hanging="0"/>
            <w:jc w:val="center"/>
            <w:rPr>
              <w:rFonts w:ascii="DIN Pro;Rockwell Nova" w:hAnsi="DIN Pro;Rockwell Nova" w:cs="DIN Pro;Rockwell Nova"/>
              <w:b/>
              <w:b/>
              <w:bCs/>
              <w:sz w:val="18"/>
              <w:szCs w:val="14"/>
              <w:lang w:eastAsia="en-US"/>
            </w:rPr>
          </w:pPr>
          <w:r>
            <w:rPr>
              <w:rFonts w:cs="DIN Pro;Rockwell Nova" w:ascii="DIN Pro;Rockwell Nova" w:hAnsi="DIN Pro;Rockwell Nova"/>
              <w:b/>
              <w:bCs/>
              <w:sz w:val="18"/>
              <w:szCs w:val="14"/>
              <w:lang w:eastAsia="en-US"/>
            </w:rPr>
            <w:t>Prestations de visites guidées et d’animation d’ateliers - lot n°2</w:t>
          </w:r>
        </w:p>
        <w:p>
          <w:pPr>
            <w:pStyle w:val="Normal"/>
            <w:ind w:left="1347" w:hanging="0"/>
            <w:rPr>
              <w:rFonts w:ascii="Arial" w:hAnsi="Arial" w:cs="Arial"/>
              <w:b/>
              <w:b/>
              <w:bCs/>
              <w:sz w:val="16"/>
              <w:szCs w:val="16"/>
              <w:lang w:eastAsia="en-US"/>
            </w:rPr>
          </w:pPr>
          <w:r>
            <w:rPr>
              <w:rFonts w:cs="Arial" w:ascii="Arial" w:hAnsi="Arial"/>
              <w:b/>
              <w:bCs/>
              <w:sz w:val="16"/>
              <w:szCs w:val="16"/>
              <w:lang w:eastAsia="en-US"/>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Rockwell Nova" w:hAnsi="DIN Pro;Rockwell Nova" w:eastAsia="Calibri" w:cs="Arial"/>
      <w:b/>
      <w:iCs/>
      <w:color w:val="000000"/>
      <w:kern w:val="2"/>
      <w:sz w:val="28"/>
      <w:lang w:eastAsia="ja-JP" w:bidi="fa-IR"/>
    </w:rPr>
  </w:style>
  <w:style w:type="character" w:styleId="SoustitreCar">
    <w:name w:val="Sous-titre Car"/>
    <w:qFormat/>
    <w:rPr>
      <w:rFonts w:ascii="DIN Pro;Rockwell Nova" w:hAnsi="DIN Pro;Rockwell Nova"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Rockwell Nova" w:hAnsi="DIN Pro;Rockwell Nova"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Rockwell Nova" w:hAnsi="DIN Pro;Rockwell Nova"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Azhar FALA</cp:lastModifiedBy>
  <cp:lastPrinted>2019-03-13T17:36:00Z</cp:lastPrinted>
  <dcterms:modified xsi:type="dcterms:W3CDTF">2025-03-07T18:11:00Z</dcterms:modified>
  <cp:revision>24</cp:revision>
  <dc:subject/>
  <dc:title>_Modèle recommandé : le service peut l’adapter le cas échéant_DC1_</dc:title>
</cp:coreProperties>
</file>