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center"/>
        <w:rPr>
          <w:rFonts w:ascii="Arial" w:hAnsi="Arial" w:cs="Arial"/>
          <w:b/>
          <w:b/>
          <w:bCs/>
        </w:rPr>
      </w:pPr>
      <w:r>
        <w:rPr>
          <w:rFonts w:cs="Arial" w:ascii="Arial" w:hAnsi="Arial"/>
          <w:b/>
          <w:bCs/>
        </w:rPr>
        <w:t>GHT SOMME LITTORAL SUD</w:t>
      </w:r>
    </w:p>
    <w:p>
      <w:pPr>
        <w:pStyle w:val="Header"/>
        <w:tabs>
          <w:tab w:val="clear" w:pos="4536"/>
          <w:tab w:val="clear" w:pos="9072"/>
        </w:tabs>
        <w:ind w:firstLine="142"/>
        <w:jc w:val="center"/>
        <w:rPr/>
      </w:pPr>
      <w:r>
        <w:rPr>
          <w:rFonts w:cs="Arial" w:ascii="Arial" w:hAnsi="Arial"/>
          <w:b/>
          <w:bCs/>
        </w:rPr>
        <w:t>1 Rond-Point du Professeur Christian Cabrol</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szCs w:val="22"/>
          <w:lang w:eastAsia="fr-FR"/>
        </w:rPr>
      </w:pPr>
      <w:r>
        <w:rPr>
          <w:rFonts w:cs="Arial" w:ascii="Arial" w:hAnsi="Arial"/>
          <w:b/>
          <w:szCs w:val="22"/>
          <w:lang w:eastAsia="fr-FR"/>
        </w:rPr>
        <w:t>Prestations de coiffure pour les résidents des établissements du GHT SLS.</w:t>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2113234"/>
      <w:bookmarkStart w:id="1" w:name="__Fieldmark__0_33921132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2113234"/>
      <w:bookmarkStart w:id="3" w:name="__Fieldmark__1_339211323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92113234"/>
            <w:bookmarkStart w:id="5" w:name="__Fieldmark__2_33921132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92113234"/>
            <w:bookmarkStart w:id="7" w:name="__Fieldmark__3_33921132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92113234"/>
            <w:bookmarkStart w:id="9" w:name="__Fieldmark__4_33921132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92113234"/>
            <w:bookmarkStart w:id="11" w:name="__Fieldmark__5_33921132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92113234"/>
      <w:bookmarkStart w:id="13" w:name="__Fieldmark__6_33921132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2113234"/>
      <w:bookmarkStart w:id="15" w:name="__Fieldmark__7_33921132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4HA02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egnaut Margaux</cp:lastModifiedBy>
  <cp:lastPrinted>2016-11-02T15:02:00Z</cp:lastPrinted>
  <dcterms:modified xsi:type="dcterms:W3CDTF">2025-03-03T10:57:00Z</dcterms:modified>
  <cp:revision>17</cp:revision>
  <dc:subject/>
  <dc:title>MISE A JOUR AVRIL 2007</dc:title>
</cp:coreProperties>
</file>