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1389135894"/>
      <w:bookmarkStart w:id="6" w:name="__Fieldmark__0_1389135894"/>
      <w:bookmarkEnd w:id="6"/>
      <w:r>
        <w:rPr/>
      </w:r>
      <w:r>
        <w:rPr/>
        <w:fldChar w:fldCharType="end"/>
      </w:r>
      <w:r>
        <w:rPr>
          <w:rFonts w:cs="Arial" w:ascii="Arial" w:hAnsi="Arial"/>
        </w:rPr>
        <w:tab/>
        <w:t>au lot n°5 du marché public : Casaques et champs opératoires</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1389135894"/>
      <w:bookmarkStart w:id="8" w:name="__Fieldmark__1_1389135894"/>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1389135894"/>
      <w:bookmarkStart w:id="10" w:name="__Fieldmark__2_1389135894"/>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1389135894"/>
      <w:bookmarkStart w:id="12" w:name="__Fieldmark__3_1389135894"/>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1389135894"/>
      <w:bookmarkStart w:id="14" w:name="__Fieldmark__4_1389135894"/>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389135894"/>
      <w:bookmarkStart w:id="16" w:name="__Fieldmark__5_1389135894"/>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1389135894"/>
      <w:bookmarkStart w:id="20" w:name="__Fieldmark__6_1389135894"/>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4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389135894"/>
      <w:bookmarkStart w:id="24" w:name="__Fieldmark__7_1389135894"/>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1389135894"/>
      <w:bookmarkStart w:id="26" w:name="__Fieldmark__8_1389135894"/>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1389135894"/>
      <w:bookmarkStart w:id="29" w:name="__Fieldmark__9_1389135894"/>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389135894"/>
      <w:bookmarkStart w:id="31" w:name="__Fieldmark__10_1389135894"/>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1389135894"/>
      <w:bookmarkStart w:id="46" w:name="__Fieldmark__11_1389135894"/>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1389135894"/>
      <w:bookmarkStart w:id="48" w:name="__Fieldmark__12_1389135894"/>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1389135894"/>
      <w:bookmarkStart w:id="50" w:name="__Fieldmark__13_1389135894"/>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1389135894"/>
      <w:bookmarkStart w:id="52" w:name="__Fieldmark__14_1389135894"/>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1389135894"/>
      <w:bookmarkStart w:id="54" w:name="__Fieldmark__15_1389135894"/>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1389135894"/>
      <w:bookmarkStart w:id="56" w:name="__Fieldmark__16_1389135894"/>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1389135894"/>
      <w:bookmarkStart w:id="58" w:name="__Fieldmark__17_1389135894"/>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1389135894"/>
      <w:bookmarkStart w:id="60" w:name="__Fieldmark__18_1389135894"/>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1389135894"/>
      <w:bookmarkStart w:id="62" w:name="__Fieldmark__19_1389135894"/>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1389135894"/>
      <w:bookmarkStart w:id="64" w:name="__Fieldmark__20_1389135894"/>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5</w:t>
      </w:r>
      <w:r>
        <w:rPr>
          <w:rFonts w:cs="Arial" w:ascii="Arial" w:hAnsi="Arial"/>
          <w:lang w:eastAsia="fr-FR"/>
        </w:rPr>
        <w:t xml:space="preserve"> </w:t>
      </w:r>
      <w:r>
        <w:rPr>
          <w:rFonts w:cs="Arial" w:ascii="Arial" w:hAnsi="Arial"/>
          <w:b/>
        </w:rPr>
        <w:t>Fourniture de consommables vétérinaires pour l’Ecole Nationale Vétérinaire d’Alfort- Lot</w:t>
      </w:r>
      <w:bookmarkStart w:id="72" w:name="_Hlk158821893"/>
      <w:r>
        <w:rPr>
          <w:rFonts w:cs="Arial" w:ascii="Arial" w:hAnsi="Arial"/>
          <w:b/>
        </w:rPr>
        <w:t xml:space="preserve"> 5 Casaques et champs opératoires</w:t>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1389135894"/>
      <w:bookmarkStart w:id="74" w:name="__Fieldmark__21_1389135894"/>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40 000,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End w:id="72"/>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5 - Fourniture de consommables vétérinaires médicaux pour l’Ecole Nationale Vétérinaire d’Alfort – Lot 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6-11T12:06:00Z</dcterms:modified>
  <cp:revision>6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