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f012025l4</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164697839"/>
      <w:bookmarkStart w:id="4" w:name="_Hlk163570940"/>
      <w:r>
        <w:rPr>
          <w:rFonts w:cs="Arial" w:ascii="Arial" w:hAnsi="Arial"/>
          <w:b/>
        </w:rPr>
        <w:t>Fourniture de consommables vétérinaires médicaux pour l’Ecole Nationale Vétérinaire d’Alfort.</w:t>
      </w:r>
      <w:bookmarkEnd w:id="3"/>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1731236810"/>
      <w:bookmarkStart w:id="6" w:name="__Fieldmark__0_1731236810"/>
      <w:bookmarkEnd w:id="6"/>
      <w:r>
        <w:rPr/>
      </w:r>
      <w:r>
        <w:rPr/>
        <w:fldChar w:fldCharType="end"/>
      </w:r>
      <w:r>
        <w:rPr>
          <w:rFonts w:cs="Arial" w:ascii="Arial" w:hAnsi="Arial"/>
        </w:rPr>
        <w:tab/>
        <w:t>au lot n°4 du marché public :  Tests pour analyseurs de biochimie</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1731236810"/>
      <w:bookmarkStart w:id="8" w:name="__Fieldmark__1_1731236810"/>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 w:name="__Fieldmark__2_1731236810"/>
      <w:bookmarkStart w:id="10" w:name="__Fieldmark__2_1731236810"/>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1731236810"/>
      <w:bookmarkStart w:id="12" w:name="__Fieldmark__3_1731236810"/>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1731236810"/>
      <w:bookmarkStart w:id="14" w:name="__Fieldmark__4_1731236810"/>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731236810"/>
      <w:bookmarkStart w:id="16" w:name="__Fieldmark__5_1731236810"/>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17" w:name="_Hlk164697921"/>
      <w:bookmarkStart w:id="18" w:name="_Hlk164697921"/>
      <w:bookmarkEnd w:id="18"/>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6_1731236810"/>
      <w:bookmarkStart w:id="20" w:name="__Fieldmark__6_1731236810"/>
      <w:bookmarkEnd w:id="20"/>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rPr>
      </w:pPr>
      <w:r>
        <w:rPr>
          <w:rFonts w:cs="Arial" w:ascii="Arial" w:hAnsi="Arial"/>
        </w:rPr>
      </w:r>
      <w:bookmarkStart w:id="21" w:name="_Hlk164697921"/>
      <w:bookmarkStart w:id="22" w:name="_Hlk164697921"/>
      <w:bookmarkEnd w:id="22"/>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21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1731236810"/>
      <w:bookmarkStart w:id="24" w:name="__Fieldmark__7_1731236810"/>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8_1731236810"/>
      <w:bookmarkStart w:id="26" w:name="__Fieldmark__8_1731236810"/>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7" w:name="_Hlk158822572"/>
      <w:r>
        <w:rPr>
          <w:rFonts w:eastAsia="Wingdings" w:cs="Wingdings" w:ascii="Wingdings" w:hAnsi="Wingdings"/>
          <w:b/>
          <w:color w:val="66CCFF"/>
          <w:spacing w:val="-10"/>
        </w:rPr>
        <w:t></w:t>
      </w:r>
      <w:r>
        <w:rPr>
          <w:rFonts w:eastAsia="Arial" w:cs="Arial" w:ascii="Arial" w:hAnsi="Arial"/>
          <w:spacing w:val="-10"/>
        </w:rPr>
        <w:t xml:space="preserve">  </w:t>
      </w:r>
      <w:bookmarkEnd w:id="27"/>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9_1731236810"/>
      <w:bookmarkStart w:id="29" w:name="__Fieldmark__9_1731236810"/>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731236810"/>
      <w:bookmarkStart w:id="31" w:name="__Fieldmark__10_1731236810"/>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2" w:name="_Hlk158822603"/>
      <w:r>
        <w:rPr>
          <w:rFonts w:eastAsia="Wingdings" w:cs="Wingdings" w:ascii="Wingdings" w:hAnsi="Wingdings"/>
          <w:b/>
          <w:color w:val="66CCFF"/>
          <w:spacing w:val="-10"/>
        </w:rPr>
        <w:t></w:t>
      </w:r>
      <w:r>
        <w:rPr>
          <w:rFonts w:eastAsia="Arial" w:cs="Arial" w:ascii="Arial" w:hAnsi="Arial"/>
          <w:spacing w:val="-10"/>
        </w:rPr>
        <w:t xml:space="preserve">  </w:t>
      </w:r>
      <w:bookmarkEnd w:id="32"/>
      <w:r>
        <w:rPr>
          <w:rFonts w:eastAsia="Arial" w:cs="Arial" w:ascii="Arial" w:hAnsi="Arial"/>
          <w:spacing w:val="-10"/>
        </w:rPr>
        <w:t>D</w:t>
      </w:r>
      <w:r>
        <w:rPr>
          <w:rFonts w:cs="Arial" w:ascii="Arial" w:hAnsi="Arial"/>
        </w:rPr>
        <w:t xml:space="preserve">urée du marché : </w:t>
      </w:r>
    </w:p>
    <w:p>
      <w:pPr>
        <w:pStyle w:val="Normal"/>
        <w:jc w:val="both"/>
        <w:rPr/>
      </w:pPr>
      <w:r>
        <w:rPr>
          <w:rFonts w:cs="Arial" w:ascii="Arial" w:hAnsi="Arial"/>
        </w:rPr>
        <w:t>Le marché est conclu pour une durée d’un an à compter de la date notification.</w:t>
      </w:r>
      <w:r>
        <w:rPr>
          <w:szCs w:val="24"/>
        </w:rPr>
        <w:t xml:space="preserve"> La date prévisionnelle de début d’exécution des prestations est fixée au 3 octobre 2025 ou ultérieurement si la date de notification est postérieure. </w:t>
      </w:r>
      <w:r>
        <w:rPr>
          <w:rFonts w:cs="Arial" w:ascii="Arial" w:hAnsi="Arial"/>
        </w:rPr>
        <w:t>Il pourra être renouvelé 2 fois par reconduction tacite, par période d’un an, sans que la durée totale du marché ne puisse excéder 3 ans.</w:t>
      </w:r>
      <w:r>
        <w:rPr>
          <w:szCs w:val="24"/>
        </w:rPr>
        <w:t xml:space="preserve"> La durée du marché court à compter de sa date de notification </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3" w:name="_Hlk150852471"/>
            <w:bookmarkStart w:id="34" w:name="_Hlk150852471"/>
            <w:bookmarkEnd w:id="34"/>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5" w:name="_Hlk150852528"/>
      <w:bookmarkEnd w:id="35"/>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6" w:name="_Hlk135761466"/>
      <w:bookmarkEnd w:id="36"/>
      <w:r>
        <w:rPr>
          <w:rFonts w:cs="Arial" w:ascii="Arial" w:hAnsi="Arial"/>
          <w:sz w:val="16"/>
          <w:szCs w:val="16"/>
        </w:rPr>
        <w:t>(**)</w:t>
      </w:r>
      <w:bookmarkStart w:id="37"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38" w:name="_Hlk135761466"/>
      <w:bookmarkEnd w:id="38"/>
      <w:bookmarkEnd w:id="37"/>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39" w:name="_Hlk150852528"/>
      <w:bookmarkStart w:id="40" w:name="_Hlk146555497"/>
      <w:bookmarkStart w:id="41" w:name="_Hlk150852528"/>
      <w:bookmarkStart w:id="42" w:name="_Hlk146555497"/>
      <w:bookmarkEnd w:id="41"/>
      <w:bookmarkEnd w:id="42"/>
    </w:p>
    <w:p>
      <w:pPr>
        <w:pStyle w:val="Normal"/>
        <w:tabs>
          <w:tab w:val="clear" w:pos="567"/>
          <w:tab w:val="left" w:pos="851" w:leader="none"/>
        </w:tabs>
        <w:jc w:val="both"/>
        <w:rPr>
          <w:rStyle w:val="Contentpasted0"/>
          <w:rFonts w:ascii="Arial" w:hAnsi="Arial" w:cs="Arial"/>
          <w:b/>
          <w:b/>
          <w:color w:val="000000"/>
          <w:sz w:val="22"/>
          <w:szCs w:val="22"/>
        </w:rPr>
      </w:pPr>
      <w:r>
        <w:rPr/>
      </w:r>
      <w:bookmarkStart w:id="43" w:name="_Hlk146555497"/>
      <w:bookmarkStart w:id="44" w:name="_Hlk146555497"/>
      <w:bookmarkEnd w:id="44"/>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1_1731236810"/>
      <w:bookmarkStart w:id="46" w:name="__Fieldmark__11_1731236810"/>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2_1731236810"/>
      <w:bookmarkStart w:id="48" w:name="__Fieldmark__12_1731236810"/>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3_1731236810"/>
      <w:bookmarkStart w:id="50" w:name="__Fieldmark__13_1731236810"/>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14_1731236810"/>
      <w:bookmarkStart w:id="52" w:name="__Fieldmark__14_1731236810"/>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5_1731236810"/>
      <w:bookmarkStart w:id="54" w:name="__Fieldmark__15_1731236810"/>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16_1731236810"/>
      <w:bookmarkStart w:id="56" w:name="__Fieldmark__16_1731236810"/>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7_1731236810"/>
      <w:bookmarkStart w:id="58" w:name="__Fieldmark__17_1731236810"/>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8_1731236810"/>
      <w:bookmarkStart w:id="60" w:name="__Fieldmark__18_1731236810"/>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19_1731236810"/>
      <w:bookmarkStart w:id="62" w:name="__Fieldmark__19_1731236810"/>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0_1731236810"/>
      <w:bookmarkStart w:id="64" w:name="__Fieldmark__20_1731236810"/>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5"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5"/>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6" w:name="_Hlk113611500"/>
      <w:bookmarkEnd w:id="66"/>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7" w:name="_Hlk113611500"/>
      <w:bookmarkStart w:id="68" w:name="_Hlk113611500"/>
      <w:bookmarkEnd w:id="6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9" w:name="_Hlk158820905"/>
      <w:bookmarkStart w:id="70" w:name="_Hlk158820905"/>
    </w:p>
    <w:p>
      <w:pPr>
        <w:pStyle w:val="Normal"/>
        <w:tabs>
          <w:tab w:val="clear" w:pos="567"/>
          <w:tab w:val="left" w:pos="720" w:leader="none"/>
          <w:tab w:val="left" w:pos="851" w:leader="none"/>
        </w:tabs>
        <w:jc w:val="both"/>
        <w:rPr>
          <w:rFonts w:ascii="Arial" w:hAnsi="Arial" w:cs="Arial"/>
        </w:rPr>
      </w:pPr>
      <w:bookmarkStart w:id="71"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1"/>
      <w:r>
        <w:rPr>
          <w:rFonts w:cs="Arial" w:ascii="Arial" w:hAnsi="Arial"/>
        </w:rPr>
        <w:t>Désignation, adresse, numéro de téléphone du comptable assignataire</w:t>
      </w:r>
      <w:bookmarkEnd w:id="70"/>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F012025L4</w:t>
      </w:r>
      <w:r>
        <w:rPr>
          <w:rFonts w:cs="Arial" w:ascii="Arial" w:hAnsi="Arial"/>
          <w:lang w:eastAsia="fr-FR"/>
        </w:rPr>
        <w:t xml:space="preserve"> </w:t>
      </w:r>
      <w:r>
        <w:rPr>
          <w:rFonts w:cs="Arial" w:ascii="Arial" w:hAnsi="Arial"/>
          <w:b/>
        </w:rPr>
        <w:t xml:space="preserve">Fourniture de consommables vétérinaires pour l’Ecole Nationale Vétérinaire d’Alfort- Lot 4 </w:t>
      </w:r>
      <w:bookmarkStart w:id="72" w:name="_Hlk158821893"/>
      <w:r>
        <w:rPr>
          <w:rFonts w:cs="Arial" w:ascii="Arial" w:hAnsi="Arial"/>
          <w:b/>
        </w:rPr>
        <w:t>Tests pour analyseurs de biochimie</w:t>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pP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21_1731236810"/>
      <w:bookmarkStart w:id="74" w:name="__Fieldmark__21_1731236810"/>
      <w:bookmarkEnd w:id="74"/>
      <w:r>
        <w:rPr/>
      </w:r>
      <w:r>
        <w:rPr/>
        <w:fldChar w:fldCharType="end"/>
      </w:r>
      <w:r>
        <w:rPr/>
        <w:tab/>
      </w:r>
      <w:r>
        <w:rPr>
          <w:rFonts w:cs="Arial" w:ascii="Arial" w:hAnsi="Arial"/>
        </w:rPr>
        <w:t>A prix unitaires en application des prix mentionnés à l’annexe 1 à l’acte d’engagement, le Bordereau des Prix Unitaires (BPU)</w:t>
      </w:r>
    </w:p>
    <w:p>
      <w:pPr>
        <w:pStyle w:val="Fcase1ertab"/>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210 000,00 € H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End w:id="72"/>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F012025L4 - Fourniture de consommables vétérinaires médicaux pour l’Ecole Nationale Vétérinaire d’Alfort – 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Hovaere Maxime</cp:lastModifiedBy>
  <cp:lastPrinted>2022-04-07T16:35:00Z</cp:lastPrinted>
  <dcterms:modified xsi:type="dcterms:W3CDTF">2025-06-11T12:05:00Z</dcterms:modified>
  <cp:revision>6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