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4165363750"/>
      <w:bookmarkStart w:id="6" w:name="__Fieldmark__0_4165363750"/>
      <w:bookmarkEnd w:id="6"/>
      <w:r>
        <w:rPr/>
      </w:r>
      <w:r>
        <w:rPr/>
        <w:fldChar w:fldCharType="end"/>
      </w:r>
      <w:r>
        <w:rPr>
          <w:rFonts w:cs="Arial" w:ascii="Arial" w:hAnsi="Arial"/>
        </w:rPr>
        <w:tab/>
        <w:t>au lot n°1 du marché public :  Consommables généraux</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4165363750"/>
      <w:bookmarkStart w:id="8" w:name="__Fieldmark__1_4165363750"/>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_Fieldmark__2_4165363750"/>
      <w:bookmarkStart w:id="10" w:name="__Fieldmark__2_4165363750"/>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4165363750"/>
      <w:bookmarkStart w:id="12" w:name="__Fieldmark__3_4165363750"/>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4165363750"/>
      <w:bookmarkStart w:id="14" w:name="__Fieldmark__4_4165363750"/>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4165363750"/>
      <w:bookmarkStart w:id="16" w:name="__Fieldmark__5_4165363750"/>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7" w:name="_Hlk164697921"/>
      <w:bookmarkStart w:id="18" w:name="_Hlk164697921"/>
      <w:bookmarkEnd w:id="18"/>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4165363750"/>
      <w:bookmarkStart w:id="20" w:name="__Fieldmark__6_4165363750"/>
      <w:bookmarkEnd w:id="20"/>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1" w:name="_Hlk164697921"/>
      <w:bookmarkStart w:id="22" w:name="_Hlk164697921"/>
      <w:bookmarkEnd w:id="22"/>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50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4165363750"/>
      <w:bookmarkStart w:id="24" w:name="__Fieldmark__7_4165363750"/>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4165363750"/>
      <w:bookmarkStart w:id="26" w:name="__Fieldmark__8_4165363750"/>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4165363750"/>
      <w:bookmarkStart w:id="29" w:name="__Fieldmark__9_4165363750"/>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165363750"/>
      <w:bookmarkStart w:id="31" w:name="__Fieldmark__10_4165363750"/>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6" w:name="_Hlk135761466"/>
      <w:bookmarkEnd w:id="36"/>
      <w:r>
        <w:rPr>
          <w:rFonts w:cs="Arial" w:ascii="Arial" w:hAnsi="Arial"/>
          <w:sz w:val="16"/>
          <w:szCs w:val="16"/>
        </w:rPr>
        <w:t>(**)</w:t>
      </w:r>
      <w:bookmarkStart w:id="37"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8" w:name="_Hlk135761466"/>
      <w:bookmarkEnd w:id="38"/>
      <w:bookmarkEnd w:id="37"/>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39" w:name="_Hlk150852528"/>
      <w:bookmarkStart w:id="40" w:name="_Hlk146555497"/>
      <w:bookmarkStart w:id="41" w:name="_Hlk150852528"/>
      <w:bookmarkStart w:id="42" w:name="_Hlk146555497"/>
      <w:bookmarkEnd w:id="41"/>
      <w:bookmarkEnd w:id="42"/>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1_4165363750"/>
      <w:bookmarkStart w:id="46" w:name="__Fieldmark__11_416536375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2_4165363750"/>
      <w:bookmarkStart w:id="48" w:name="__Fieldmark__12_4165363750"/>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3_4165363750"/>
      <w:bookmarkStart w:id="50" w:name="__Fieldmark__13_4165363750"/>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4_4165363750"/>
      <w:bookmarkStart w:id="52" w:name="__Fieldmark__14_4165363750"/>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5_4165363750"/>
      <w:bookmarkStart w:id="54" w:name="__Fieldmark__15_4165363750"/>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6_4165363750"/>
      <w:bookmarkStart w:id="56" w:name="__Fieldmark__16_4165363750"/>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7_4165363750"/>
      <w:bookmarkStart w:id="58" w:name="__Fieldmark__17_4165363750"/>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8_4165363750"/>
      <w:bookmarkStart w:id="60" w:name="__Fieldmark__18_4165363750"/>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9_4165363750"/>
      <w:bookmarkStart w:id="62" w:name="__Fieldmark__19_4165363750"/>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0_4165363750"/>
      <w:bookmarkStart w:id="64" w:name="__Fieldmark__20_4165363750"/>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1</w:t>
      </w:r>
      <w:r>
        <w:rPr>
          <w:rFonts w:cs="Arial" w:ascii="Arial" w:hAnsi="Arial"/>
          <w:lang w:eastAsia="fr-FR"/>
        </w:rPr>
        <w:t xml:space="preserve"> </w:t>
      </w:r>
      <w:r>
        <w:rPr>
          <w:rFonts w:cs="Arial" w:ascii="Arial" w:hAnsi="Arial"/>
          <w:b/>
        </w:rPr>
        <w:t>Fourniture de consommables vétérinaires pour l’Ecole Nationale Vétérinaire d’Alfort - Lot 1 Consommables généraux</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2" w:name="_Hlk158821893"/>
      <w:bookmarkEnd w:id="72"/>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21_4165363750"/>
      <w:bookmarkStart w:id="74" w:name="__Fieldmark__21_4165363750"/>
      <w:bookmarkEnd w:id="74"/>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500 000 ,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5" w:name="_Hlk158821893"/>
      <w:bookmarkStart w:id="76" w:name="_Hlk158821893"/>
      <w:bookmarkEnd w:id="76"/>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1 - Fourniture de consommables vétérinaires médicaux pour l’Ecole Nationale Vétérinaire d’Alfort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6-11T12:04:00Z</dcterms:modified>
  <cp:revision>6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