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16"/>
          <w:szCs w:val="16"/>
        </w:rPr>
      </w:pPr>
      <w:r>
        <w:rPr>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Times New Roman" w:hAnsi="Times New Roman" w:cs="Times New Roman"/>
          <w:b/>
          <w:b/>
          <w:sz w:val="21"/>
          <w:szCs w:val="21"/>
        </w:rPr>
      </w:pPr>
      <w:r>
        <w:rPr>
          <w:rFonts w:cs="Times New Roman" w:ascii="Times New Roman" w:hAnsi="Times New Roman"/>
          <w:b/>
          <w:sz w:val="21"/>
          <w:szCs w:val="21"/>
        </w:rPr>
        <w:t>Appel d’Offres Ouvert</w:t>
      </w:r>
    </w:p>
    <w:p>
      <w:pPr>
        <w:pStyle w:val="Normal"/>
        <w:tabs>
          <w:tab w:val="clear" w:pos="567"/>
          <w:tab w:val="left" w:pos="426" w:leader="none"/>
          <w:tab w:val="left" w:pos="851" w:leader="none"/>
        </w:tabs>
        <w:jc w:val="both"/>
        <w:rPr>
          <w:rFonts w:ascii="Times New Roman" w:hAnsi="Times New Roman" w:cs="Times New Roman"/>
          <w:b/>
          <w:b/>
          <w:sz w:val="21"/>
          <w:szCs w:val="21"/>
        </w:rPr>
      </w:pPr>
      <w:bookmarkStart w:id="0" w:name="_Hlk190946857"/>
      <w:r>
        <w:rPr>
          <w:rFonts w:cs="Times New Roman" w:ascii="Times New Roman" w:hAnsi="Times New Roman"/>
          <w:b/>
          <w:sz w:val="21"/>
          <w:szCs w:val="21"/>
        </w:rPr>
        <w:t>N° 071-A : FOURNITURE DE DISPOSITIFS MEDICAUX DE L’ABORD PARENTERAL</w:t>
      </w:r>
      <w:bookmarkEnd w:id="0"/>
    </w:p>
    <w:p>
      <w:pPr>
        <w:pStyle w:val="Normal"/>
        <w:tabs>
          <w:tab w:val="clear" w:pos="567"/>
          <w:tab w:val="left" w:pos="426" w:leader="none"/>
          <w:tab w:val="left" w:pos="851" w:leader="none"/>
        </w:tabs>
        <w:jc w:val="both"/>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615840751"/>
      <w:bookmarkStart w:id="2" w:name="__Fieldmark__0_2615840751"/>
      <w:bookmarkEnd w:id="2"/>
      <w:r>
        <w:rPr/>
      </w:r>
      <w:r>
        <w:rPr/>
        <w:fldChar w:fldCharType="end"/>
      </w:r>
      <w:r>
        <w:rPr/>
        <w:tab/>
      </w:r>
      <w:r>
        <w:rPr>
          <w:rFonts w:cs="Arial" w:ascii="Arial" w:hAnsi="Arial"/>
        </w:rPr>
        <w:t>à l’ensemble</w:t>
      </w:r>
      <w:r>
        <w:rPr/>
        <w:t xml:space="preserv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15840751"/>
      <w:bookmarkStart w:id="4" w:name="__Fieldmark__1_2615840751"/>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615840751"/>
      <w:bookmarkStart w:id="6" w:name="__Fieldmark__2_2615840751"/>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15840751"/>
      <w:bookmarkStart w:id="8" w:name="__Fieldmark__3_2615840751"/>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15840751"/>
      <w:bookmarkStart w:id="10" w:name="__Fieldmark__4_2615840751"/>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615840751"/>
      <w:bookmarkStart w:id="12" w:name="__Fieldmark__5_2615840751"/>
      <w:bookmarkEnd w:id="12"/>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615840751"/>
      <w:bookmarkStart w:id="14" w:name="__Fieldmark__6_2615840751"/>
      <w:bookmarkEnd w:id="14"/>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15840751"/>
      <w:bookmarkStart w:id="16" w:name="__Fieldmark__7_2615840751"/>
      <w:bookmarkEnd w:id="16"/>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615840751"/>
      <w:bookmarkStart w:id="18" w:name="__Fieldmark__8_2615840751"/>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615840751"/>
      <w:bookmarkStart w:id="20" w:name="__Fieldmark__9_2615840751"/>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615840751"/>
      <w:bookmarkStart w:id="22" w:name="__Fieldmark__10_2615840751"/>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615840751"/>
      <w:bookmarkStart w:id="24" w:name="__Fieldmark__11_2615840751"/>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615840751"/>
      <w:bookmarkStart w:id="26" w:name="__Fieldmark__12_2615840751"/>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615840751"/>
      <w:bookmarkStart w:id="28" w:name="__Fieldmark__13_2615840751"/>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615840751"/>
      <w:bookmarkStart w:id="30" w:name="__Fieldmark__14_2615840751"/>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615840751"/>
      <w:bookmarkStart w:id="32" w:name="__Fieldmark__15_2615840751"/>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615840751"/>
      <w:bookmarkStart w:id="34" w:name="__Fieldmark__16_2615840751"/>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615840751"/>
      <w:bookmarkStart w:id="36" w:name="__Fieldmark__17_2615840751"/>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615840751"/>
      <w:bookmarkStart w:id="38" w:name="__Fieldmark__18_2615840751"/>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615840751"/>
      <w:bookmarkStart w:id="40" w:name="__Fieldmark__19_2615840751"/>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615840751"/>
      <w:bookmarkStart w:id="42" w:name="__Fieldmark__20_2615840751"/>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615840751"/>
      <w:bookmarkStart w:id="44" w:name="__Fieldmark__21_2615840751"/>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pour la périod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615840751"/>
      <w:bookmarkStart w:id="46" w:name="__Fieldmark__22_2615840751"/>
      <w:bookmarkEnd w:id="4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615840751"/>
      <w:bookmarkStart w:id="48" w:name="__Fieldmark__23_2615840751"/>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2615840751"/>
      <w:bookmarkStart w:id="50" w:name="__Fieldmark__24_2615840751"/>
      <w:bookmarkEnd w:id="50"/>
      <w:r>
        <w:rPr/>
      </w:r>
      <w:r>
        <w:rPr/>
        <w:fldChar w:fldCharType="end"/>
      </w:r>
      <w:r>
        <w:rPr>
          <w:rFonts w:cs="Arial" w:ascii="Arial" w:hAnsi="Arial"/>
        </w:rPr>
        <w:tab/>
        <w:t>la date de début d’exécution prévue par le marché ou l’accord-cadre lorsqu’elle est postérieure à la date de notification jusqu’au 31 mai 2026.</w:t>
      </w:r>
    </w:p>
    <w:p>
      <w:pPr>
        <w:pStyle w:val="Normal"/>
        <w:tabs>
          <w:tab w:val="clear" w:pos="567"/>
          <w:tab w:val="left" w:pos="851" w:leader="none"/>
        </w:tabs>
        <w:spacing w:before="120" w:after="0"/>
        <w:ind w:left="567" w:hanging="0"/>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615840751"/>
      <w:bookmarkStart w:id="52" w:name="__Fieldmark__25_2615840751"/>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6_2615840751"/>
      <w:bookmarkStart w:id="54" w:name="__Fieldmark__26_2615840751"/>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chacune</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u w:val="single"/>
              </w:rPr>
              <w:t>MANUSCRITE</w:t>
            </w:r>
          </w:p>
        </w:tc>
      </w:tr>
      <w:tr>
        <w:trPr>
          <w:trHeight w:val="129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t>Joindre le pouvoir du signataire le cas échéant</w:t>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615840751"/>
      <w:bookmarkStart w:id="56" w:name="__Fieldmark__27_2615840751"/>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2615840751"/>
      <w:bookmarkStart w:id="58" w:name="__Fieldmark__28_2615840751"/>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615840751"/>
      <w:bookmarkStart w:id="60" w:name="__Fieldmark__29_2615840751"/>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2615840751"/>
      <w:bookmarkStart w:id="62" w:name="__Fieldmark__30_2615840751"/>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615840751"/>
      <w:bookmarkStart w:id="64" w:name="__Fieldmark__31_2615840751"/>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2615840751"/>
      <w:bookmarkStart w:id="66" w:name="__Fieldmark__32_2615840751"/>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2615840751"/>
      <w:bookmarkStart w:id="68" w:name="__Fieldmark__33_2615840751"/>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615840751"/>
      <w:bookmarkStart w:id="70" w:name="__Fieldmark__34_2615840751"/>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2615840751"/>
      <w:bookmarkStart w:id="72" w:name="__Fieldmark__35_2615840751"/>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2615840751"/>
      <w:bookmarkStart w:id="74" w:name="__Fieldmark__36_2615840751"/>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rPr>
          <w:rFonts w:ascii="Arial" w:hAnsi="Arial" w:cs="Arial"/>
          <w:bCs/>
          <w:u w:val="single"/>
        </w:rPr>
      </w:pPr>
      <w:r>
        <w:rPr>
          <w:rFonts w:cs="Arial" w:ascii="Arial" w:hAnsi="Arial"/>
          <w:bCs/>
          <w:u w:val="single"/>
        </w:rPr>
        <w:t>Direction acheteuse :</w:t>
      </w:r>
    </w:p>
    <w:p>
      <w:pPr>
        <w:pStyle w:val="Normal"/>
        <w:rPr>
          <w:rFonts w:ascii="Arial" w:hAnsi="Arial" w:cs="Arial"/>
          <w:b/>
          <w:b/>
          <w:bCs/>
        </w:rPr>
      </w:pPr>
      <w:r>
        <w:rPr>
          <w:rFonts w:cs="Arial" w:ascii="Arial" w:hAnsi="Arial"/>
          <w:b/>
          <w:bCs/>
        </w:rPr>
        <w:t>Direction des achats</w:t>
      </w:r>
      <w:r>
        <w:rPr>
          <w:rFonts w:cs="Arial" w:ascii="Arial" w:hAnsi="Arial"/>
          <w:bCs/>
        </w:rPr>
        <w:t xml:space="preserve"> - Pôle logistique - Rue Roger Aubry - 51092 Reims Cedex</w:t>
      </w:r>
    </w:p>
    <w:p>
      <w:pPr>
        <w:pStyle w:val="Header"/>
        <w:tabs>
          <w:tab w:val="clear" w:pos="4536"/>
          <w:tab w:val="clear" w:pos="9072"/>
          <w:tab w:val="left" w:pos="851" w:leader="none"/>
        </w:tabs>
        <w:jc w:val="both"/>
        <w:rPr>
          <w:rFonts w:ascii="Arial" w:hAnsi="Arial" w:cs="Arial"/>
          <w:b/>
          <w:b/>
          <w:bCs/>
          <w:sz w:val="18"/>
          <w:szCs w:val="18"/>
        </w:rPr>
      </w:pPr>
      <w:r>
        <w:rPr>
          <w:rFonts w:cs="Arial" w:ascii="Arial" w:hAnsi="Arial"/>
          <w:b/>
          <w:bCs/>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b/>
          <w:b/>
          <w:bCs/>
        </w:rPr>
      </w:pPr>
      <w:r>
        <w:rPr>
          <w:rFonts w:cs="Arial" w:ascii="Arial" w:hAnsi="Arial"/>
          <w:b/>
          <w:bCs/>
        </w:rPr>
        <w:t>Monsieur le Directeur des Achats du CHU de Reim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rPr>
        <w:t>Voir liste des comptables assignataires jointe en annexe à l’acte d’engagement</w:t>
      </w:r>
    </w:p>
    <w:p>
      <w:pPr>
        <w:pStyle w:val="Fcase2metab"/>
        <w:ind w:left="0" w:right="0" w:hanging="0"/>
        <w:rPr>
          <w:rFonts w:ascii="Arial" w:hAnsi="Arial" w:cs="Arial"/>
          <w:b/>
          <w:b/>
          <w:bCs/>
          <w:color w:val="000080"/>
          <w:sz w:val="18"/>
          <w:szCs w:val="18"/>
        </w:rPr>
      </w:pPr>
      <w:r>
        <w:rPr>
          <w:rFonts w:cs="Arial" w:ascii="Arial" w:hAnsi="Arial"/>
          <w:b/>
          <w:bCs/>
          <w:color w:val="000080"/>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REIM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Émilie FAUVET</cp:lastModifiedBy>
  <cp:lastPrinted>2020-08-07T15:10:00Z</cp:lastPrinted>
  <dcterms:modified xsi:type="dcterms:W3CDTF">2025-02-27T11:30:00Z</dcterms:modified>
  <cp:revision>53</cp:revision>
  <dc:subject/>
  <dc:title>_Modèle recommandé : le service peut l’adapter le cas échéant_DC1_</dc:title>
</cp:coreProperties>
</file>