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PRESTATIONS D’OXYGENOTHERAPIE ET D’AEROSOLTHERAPIE</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POUR LES RESIDENTS DES EHPAD DU GH70</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5598817"/>
      <w:bookmarkStart w:id="1" w:name="__Fieldmark__0_1655598817"/>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5598817"/>
      <w:bookmarkStart w:id="3" w:name="__Fieldmark__1_165559881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5598817"/>
      <w:bookmarkStart w:id="5" w:name="__Fieldmark__2_1655598817"/>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5598817"/>
      <w:bookmarkStart w:id="7" w:name="__Fieldmark__3_1655598817"/>
      <w:bookmarkEnd w:id="7"/>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5598817"/>
      <w:bookmarkStart w:id="9" w:name="__Fieldmark__4_1655598817"/>
      <w:bookmarkEnd w:id="9"/>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5598817"/>
      <w:bookmarkStart w:id="11" w:name="__Fieldmark__5_1655598817"/>
      <w:bookmarkEnd w:id="11"/>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5598817"/>
      <w:bookmarkStart w:id="13" w:name="__Fieldmark__6_1655598817"/>
      <w:bookmarkEnd w:id="13"/>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5598817"/>
      <w:bookmarkStart w:id="15" w:name="__Fieldmark__7_1655598817"/>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55598817"/>
      <w:bookmarkStart w:id="17" w:name="__Fieldmark__8_165559881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55598817"/>
      <w:bookmarkStart w:id="19" w:name="__Fieldmark__9_165559881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5598817"/>
      <w:bookmarkStart w:id="21" w:name="__Fieldmark__10_165559881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55598817"/>
      <w:bookmarkStart w:id="23" w:name="__Fieldmark__11_165559881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55598817"/>
      <w:bookmarkStart w:id="25" w:name="__Fieldmark__12_165559881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55598817"/>
      <w:bookmarkStart w:id="27" w:name="__Fieldmark__13_165559881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55598817"/>
      <w:bookmarkStart w:id="29" w:name="__Fieldmark__14_165559881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55598817"/>
      <w:bookmarkStart w:id="31" w:name="__Fieldmark__15_165559881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55598817"/>
      <w:bookmarkStart w:id="33" w:name="__Fieldmark__16_165559881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55598817"/>
      <w:bookmarkStart w:id="35" w:name="__Fieldmark__17_165559881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55598817"/>
      <w:bookmarkStart w:id="37" w:name="__Fieldmark__18_165559881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55598817"/>
      <w:bookmarkStart w:id="39" w:name="__Fieldmark__19_1655598817"/>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655598817"/>
      <w:bookmarkStart w:id="41" w:name="__Fieldmark__20_165559881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655598817"/>
      <w:bookmarkStart w:id="43" w:name="__Fieldmark__21_1655598817"/>
      <w:bookmarkEnd w:id="43"/>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55598817"/>
      <w:bookmarkStart w:id="45" w:name="__Fieldmark__22_165559881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655598817"/>
      <w:bookmarkStart w:id="47" w:name="__Fieldmark__23_1655598817"/>
      <w:bookmarkEnd w:id="47"/>
      <w:r>
        <w:rPr/>
      </w:r>
      <w:r>
        <w:rPr/>
        <w:fldChar w:fldCharType="end"/>
      </w:r>
      <w:r>
        <w:rPr>
          <w:rFonts w:cs="Arial" w:ascii="Arial" w:hAnsi="Arial"/>
        </w:rPr>
        <w:tab/>
        <w:t>la date de début d’exécution</w:t>
      </w:r>
      <w:r>
        <w:rPr>
          <w:rFonts w:cs="Arial" w:ascii="Arial" w:hAnsi="Arial"/>
          <w:b/>
        </w:rPr>
        <w:t xml:space="preserve"> le 01 septembre 2024</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55598817"/>
      <w:bookmarkStart w:id="49" w:name="__Fieldmark__24_1655598817"/>
      <w:bookmarkEnd w:id="49"/>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55598817"/>
      <w:bookmarkStart w:id="51" w:name="__Fieldmark__25_1655598817"/>
      <w:bookmarkEnd w:id="51"/>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55598817"/>
      <w:bookmarkStart w:id="53" w:name="__Fieldmark__26_165559881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55598817"/>
      <w:bookmarkStart w:id="55" w:name="__Fieldmark__27_165559881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55598817"/>
      <w:bookmarkStart w:id="57" w:name="__Fieldmark__28_165559881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55598817"/>
      <w:bookmarkStart w:id="59" w:name="__Fieldmark__29_165559881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55598817"/>
      <w:bookmarkStart w:id="61" w:name="__Fieldmark__30_165559881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55598817"/>
      <w:bookmarkStart w:id="63" w:name="__Fieldmark__31_165559881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55598817"/>
      <w:bookmarkStart w:id="65" w:name="__Fieldmark__32_165559881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55598817"/>
      <w:bookmarkStart w:id="67" w:name="__Fieldmark__33_165559881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55598817"/>
      <w:bookmarkStart w:id="69" w:name="__Fieldmark__34_165559881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655598817"/>
      <w:bookmarkStart w:id="71" w:name="__Fieldmark__35_165559881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2" w:name="_Hlk83028588"/>
      <w:r>
        <w:rPr>
          <w:rFonts w:cs="Arial" w:ascii="Arial" w:hAnsi="Arial"/>
          <w:b/>
        </w:rPr>
        <w:t>Madame Alexandrine KIENTZY-LALUC, Directrice du Groupe Hospitalier de la Haute-Saône</w:t>
      </w:r>
      <w:bookmarkEnd w:id="72"/>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pPr>
      <w:r>
        <w:rPr>
          <w:rFonts w:cs="Arial" w:ascii="Arial" w:hAnsi="Arial"/>
        </w:rPr>
        <w:t xml:space="preserve">02 rue Heymès 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07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2-20T10:17:00Z</dcterms:modified>
  <cp:revision>39</cp:revision>
  <dc:subject/>
  <dc:title>_Modèle recommandé : le service peut l’adapter le cas échéant_DC1_</dc:title>
</cp:coreProperties>
</file>