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rPr>
      </w:pPr>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Bâtiment Saint Vincent de Paul</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u w:val="single"/>
        </w:rPr>
      </w:pPr>
      <w:r>
        <w:rPr>
          <w:rFonts w:cs="Arial" w:ascii="Arial" w:hAnsi="Arial"/>
          <w:b/>
          <w:bCs/>
        </w:rPr>
        <w:t xml:space="preserve">25TE0032 – </w:t>
      </w:r>
      <w:r>
        <w:rPr>
          <w:rFonts w:cs="Arial" w:ascii="Arial" w:hAnsi="Arial"/>
          <w:b/>
          <w:bCs/>
          <w:u w:val="single"/>
        </w:rPr>
        <w:t>Travaux de mise en conformité du palier ascenseur du RDJ du Fontenoy du CHU Amiens-Picardie – RELANC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17878923"/>
      <w:bookmarkStart w:id="1" w:name="__Fieldmark__0_411787892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17878923"/>
      <w:bookmarkStart w:id="3" w:name="__Fieldmark__1_411787892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17878923"/>
            <w:bookmarkStart w:id="5" w:name="__Fieldmark__2_411787892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17878923"/>
            <w:bookmarkStart w:id="7" w:name="__Fieldmark__3_411787892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17878923"/>
            <w:bookmarkStart w:id="9" w:name="__Fieldmark__4_411787892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17878923"/>
            <w:bookmarkStart w:id="11" w:name="__Fieldmark__5_411787892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17878923"/>
      <w:bookmarkStart w:id="13" w:name="__Fieldmark__6_411787892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17878923"/>
      <w:bookmarkStart w:id="15" w:name="__Fieldmark__7_411787892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TE003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Emilie Lelievre</cp:lastModifiedBy>
  <cp:lastPrinted>2016-11-02T15:02:00Z</cp:lastPrinted>
  <dcterms:modified xsi:type="dcterms:W3CDTF">2025-02-24T13:10:00Z</dcterms:modified>
  <cp:revision>31</cp:revision>
  <dc:subject/>
  <dc:title>MISE A JOUR AVRIL 2007</dc:title>
</cp:coreProperties>
</file>