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highlight w:val="yellow"/>
              </w:rPr>
            </w:pPr>
            <w:r>
              <w:rPr>
                <w:rFonts w:cs="Arial" w:ascii="Arial" w:hAnsi="Arial"/>
                <w:b/>
                <w:bCs/>
                <w:highlight w:val="yellow"/>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highlight w:val="yellow"/>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rPr/>
      </w:pPr>
      <w:bookmarkStart w:id="0" w:name="_Hlk129675741"/>
      <w:bookmarkStart w:id="1" w:name="_Hlk129675629"/>
      <w:bookmarkEnd w:id="0"/>
      <w:bookmarkEnd w:id="1"/>
      <w:r>
        <w:rPr>
          <w:rFonts w:cs="Arial" w:ascii="Arial" w:hAnsi="Arial"/>
          <w:b/>
        </w:rPr>
        <w:t xml:space="preserve">CHU Amiens-Picardie (pour le compte du Groupement Hospitalier du Territoire SOMME LITTORAL SUD) </w:t>
      </w:r>
    </w:p>
    <w:p>
      <w:pPr>
        <w:pStyle w:val="Normal"/>
        <w:rPr>
          <w:rFonts w:ascii="Arial" w:hAnsi="Arial" w:cs="Arial"/>
        </w:rPr>
      </w:pPr>
      <w:r>
        <w:rPr>
          <w:rFonts w:cs="Arial" w:ascii="Arial" w:hAnsi="Arial"/>
        </w:rPr>
        <w:t>DIRECTION DES ACHATS</w:t>
      </w:r>
    </w:p>
    <w:p>
      <w:pPr>
        <w:pStyle w:val="Normal"/>
        <w:rPr>
          <w:rFonts w:ascii="Arial" w:hAnsi="Arial" w:cs="Arial"/>
        </w:rPr>
      </w:pPr>
      <w:r>
        <w:rPr>
          <w:rFonts w:cs="Arial" w:ascii="Arial" w:hAnsi="Arial"/>
        </w:rPr>
        <w:t>Service juridique des contrats</w:t>
      </w:r>
    </w:p>
    <w:p>
      <w:pPr>
        <w:pStyle w:val="Normal"/>
        <w:rPr>
          <w:rFonts w:ascii="Arial" w:hAnsi="Arial" w:cs="Arial"/>
        </w:rPr>
      </w:pPr>
      <w:r>
        <w:rPr>
          <w:rFonts w:cs="Arial" w:ascii="Arial" w:hAnsi="Arial"/>
        </w:rPr>
        <w:t>Bâtiment Saint Vincent de Paul</w:t>
      </w:r>
    </w:p>
    <w:p>
      <w:pPr>
        <w:pStyle w:val="Normal"/>
        <w:rPr>
          <w:rFonts w:ascii="Arial" w:hAnsi="Arial" w:cs="Arial"/>
        </w:rPr>
      </w:pPr>
      <w:r>
        <w:rPr>
          <w:rFonts w:cs="Arial" w:ascii="Arial" w:hAnsi="Arial"/>
        </w:rPr>
        <w:t>1 Rond-Point du Professeur Christian Cabrol</w:t>
      </w:r>
    </w:p>
    <w:p>
      <w:pPr>
        <w:pStyle w:val="Normal"/>
        <w:rPr>
          <w:rFonts w:ascii="Arial" w:hAnsi="Arial" w:cs="Arial"/>
        </w:rPr>
      </w:pPr>
      <w:r>
        <w:rPr>
          <w:rFonts w:cs="Arial" w:ascii="Arial" w:hAnsi="Arial"/>
        </w:rPr>
        <w:t>80 054 AMIENS CEDEX</w:t>
      </w:r>
    </w:p>
    <w:p>
      <w:pPr>
        <w:pStyle w:val="Normal"/>
        <w:rPr>
          <w:rFonts w:ascii="Arial" w:hAnsi="Arial" w:cs="Arial"/>
          <w:u w:val="single"/>
        </w:rPr>
      </w:pPr>
      <w:r>
        <w:rPr>
          <w:rFonts w:cs="Arial" w:ascii="Arial" w:hAnsi="Arial"/>
          <w:u w:val="single"/>
        </w:rPr>
      </w:r>
      <w:bookmarkStart w:id="2" w:name="_Hlk129675741"/>
      <w:bookmarkStart w:id="3" w:name="_Hlk129675629"/>
      <w:bookmarkStart w:id="4" w:name="_Hlk129675741"/>
      <w:bookmarkStart w:id="5" w:name="_Hlk129675629"/>
      <w:bookmarkEnd w:id="4"/>
      <w:bookmarkEnd w:id="5"/>
    </w:p>
    <w:p>
      <w:pPr>
        <w:pStyle w:val="Normal"/>
        <w:rPr>
          <w:rFonts w:ascii="Arial" w:hAnsi="Arial" w:cs="Arial"/>
          <w:b/>
          <w:b/>
          <w:bCs/>
          <w:u w:val="single"/>
        </w:rPr>
      </w:pPr>
      <w:r>
        <w:rPr>
          <w:rFonts w:cs="Arial" w:ascii="Arial" w:hAnsi="Arial"/>
          <w:b/>
          <w:bCs/>
          <w:u w:val="single"/>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u w:val="single"/>
        </w:rPr>
      </w:pPr>
      <w:r>
        <w:rPr>
          <w:rFonts w:cs="Arial" w:ascii="Arial" w:hAnsi="Arial"/>
          <w:b/>
          <w:bCs/>
        </w:rPr>
        <w:t xml:space="preserve">25TE0032 – </w:t>
      </w:r>
      <w:r>
        <w:rPr>
          <w:rFonts w:cs="Arial" w:ascii="Arial" w:hAnsi="Arial"/>
          <w:b/>
          <w:bCs/>
          <w:u w:val="single"/>
        </w:rPr>
        <w:t>Travaux de mise en conformité du palier ascenseur du RDJ du Fontenoy du CHU Amiens-Picardie – RELANCE.</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0_2331433099"/>
      <w:bookmarkStart w:id="7" w:name="__Fieldmark__0_2331433099"/>
      <w:bookmarkEnd w:id="7"/>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_2331433099"/>
      <w:bookmarkStart w:id="9" w:name="__Fieldmark__1_2331433099"/>
      <w:bookmarkEnd w:id="9"/>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_2331433099"/>
      <w:bookmarkStart w:id="11" w:name="__Fieldmark__2_2331433099"/>
      <w:bookmarkEnd w:id="11"/>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3_2331433099"/>
      <w:bookmarkStart w:id="13" w:name="__Fieldmark__3_2331433099"/>
      <w:bookmarkEnd w:id="1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4_2331433099"/>
      <w:bookmarkStart w:id="15" w:name="__Fieldmark__4_2331433099"/>
      <w:bookmarkEnd w:id="1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5_2331433099"/>
      <w:bookmarkStart w:id="17" w:name="__Fieldmark__5_2331433099"/>
      <w:bookmarkEnd w:id="1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6_2331433099"/>
      <w:bookmarkStart w:id="19" w:name="__Fieldmark__6_2331433099"/>
      <w:bookmarkEnd w:id="1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7_2331433099"/>
      <w:bookmarkStart w:id="21" w:name="__Fieldmark__7_2331433099"/>
      <w:bookmarkEnd w:id="2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8_2331433099"/>
      <w:bookmarkStart w:id="23" w:name="__Fieldmark__8_2331433099"/>
      <w:bookmarkEnd w:id="2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4" w:name="__Fieldmark__9_2331433099"/>
      <w:bookmarkStart w:id="25" w:name="__Fieldmark__9_2331433099"/>
      <w:bookmarkEnd w:id="2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0_2331433099"/>
      <w:bookmarkStart w:id="27" w:name="__Fieldmark__10_2331433099"/>
      <w:bookmarkEnd w:id="2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1_2331433099"/>
      <w:bookmarkStart w:id="29" w:name="__Fieldmark__11_2331433099"/>
      <w:bookmarkEnd w:id="2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25TE003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Emilie Lelievre</cp:lastModifiedBy>
  <cp:lastPrinted>2016-11-02T14:51:00Z</cp:lastPrinted>
  <dcterms:modified xsi:type="dcterms:W3CDTF">2025-02-24T13:09:00Z</dcterms:modified>
  <cp:revision>32</cp:revision>
  <dc:subject/>
  <dc:title/>
</cp:coreProperties>
</file>