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R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  <w:sz w:val="26"/>
          <w:szCs w:val="26"/>
          <w:u w:val="single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  <w:sz w:val="26"/>
          <w:szCs w:val="26"/>
          <w:u w:val="single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  <w:sz w:val="26"/>
          <w:szCs w:val="26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Consultation n° 25TE0032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Travaux de mise en conformité du palier ascenseur du RDJ du Fontenoy du CHU Amiens-Picardie - RELANCE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N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2565" w:leader="none"/>
        </w:tabs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 25TE0032 - Travaux de mise en conformité du palier ascenseur du RDJ du Fontenoy du CHU Amiens-Picardie - RELANCE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4640</wp:posOffset>
          </wp:positionH>
          <wp:positionV relativeFrom="paragraph">
            <wp:posOffset>-535940</wp:posOffset>
          </wp:positionV>
          <wp:extent cx="2983865" cy="667385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983865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Emilie Lelievre</cp:lastModifiedBy>
  <dcterms:modified xsi:type="dcterms:W3CDTF">2025-02-24T13:06:00Z</dcterms:modified>
  <cp:revision>28</cp:revision>
  <dc:subject/>
  <dc:title/>
</cp:coreProperties>
</file>