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CCI2025-06</w:t>
            </w:r>
          </w:p>
          <w:p>
            <w:pPr>
              <w:pStyle w:val="Normal"/>
              <w:tabs>
                <w:tab w:val="clear" w:pos="567"/>
                <w:tab w:val="left" w:pos="851" w:leader="none"/>
              </w:tabs>
              <w:spacing w:before="0" w:after="120"/>
              <w:jc w:val="center"/>
              <w:rPr>
                <w:rFonts w:ascii="Arial" w:hAnsi="Arial" w:cs="Arial"/>
                <w:b/>
                <w:b/>
                <w:bCs/>
                <w:sz w:val="28"/>
                <w:szCs w:val="28"/>
              </w:rPr>
            </w:pPr>
            <w:r>
              <w:rPr>
                <w:rFonts w:cs="Arial" w:ascii="Arial" w:hAnsi="Arial"/>
                <w:b/>
                <w:bCs/>
                <w:sz w:val="28"/>
                <w:szCs w:val="28"/>
              </w:rPr>
              <w:t>Mission d'assistance à maîtrise d'ouvrage pour le renouvellement des contrats d'assurance de la CCI Ille et Vilain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une prestation d'assistance à maîtrise d'ouvrage pour le renouvellement de la couverture assurance de la CCI Ille et Vilaine</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932465645"/>
      <w:bookmarkStart w:id="1" w:name="__Fieldmark__1_29324656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932465645"/>
      <w:bookmarkStart w:id="3" w:name="__Fieldmark__2_293246564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2932465645"/>
      <w:bookmarkStart w:id="5" w:name="__Fieldmark__3_29324656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932465645"/>
      <w:bookmarkStart w:id="7" w:name="__Fieldmark__4_29324656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932465645"/>
      <w:bookmarkStart w:id="9" w:name="__Fieldmark__5_2932465645"/>
      <w:bookmarkEnd w:id="9"/>
      <w:r>
        <w:rPr/>
      </w:r>
      <w:r>
        <w:rPr/>
        <w:fldChar w:fldCharType="end"/>
      </w:r>
      <w:r>
        <w:rPr>
          <w:rFonts w:cs="Arial" w:ascii="Arial" w:hAnsi="Arial"/>
        </w:rPr>
        <w:tab/>
        <w:t xml:space="preserve">aux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6_2932465645"/>
      <w:bookmarkStart w:id="11" w:name="__Fieldmark__6_2932465645"/>
      <w:bookmarkEnd w:id="11"/>
      <w:r>
        <w:rPr/>
      </w:r>
      <w:r>
        <w:rPr/>
        <w:fldChar w:fldCharType="end"/>
      </w:r>
      <w:r>
        <w:rPr>
          <w:rFonts w:cs="Arial" w:ascii="Arial" w:hAnsi="Arial"/>
          <w:lang w:val="en-GB"/>
        </w:rPr>
        <w:t xml:space="preserve"> Lettre de consultation n°CCI2025-0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7_2932465645"/>
      <w:bookmarkStart w:id="13" w:name="__Fieldmark__7_2932465645"/>
      <w:bookmarkEnd w:id="13"/>
      <w:r>
        <w:rPr/>
      </w:r>
      <w:r>
        <w:rPr/>
        <w:fldChar w:fldCharType="end"/>
      </w:r>
      <w:r>
        <w:rPr>
          <w:rFonts w:cs="Arial" w:ascii="Arial" w:hAnsi="Arial"/>
          <w:lang w:val="en-GB"/>
        </w:rPr>
        <w:t xml:space="preserve"> CCAG </w:t>
      </w:r>
      <w:r>
        <w:rPr>
          <w:rFonts w:cs="Arial" w:ascii="Arial" w:hAnsi="Arial"/>
        </w:rPr>
        <w:t>FCS approuvé par arrêté du 30 mars 2021 dans sa version en vigueur au jour de la publication de la consultatio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8_2932465645"/>
      <w:bookmarkStart w:id="15" w:name="__Fieldmark__8_2932465645"/>
      <w:bookmarkEnd w:id="15"/>
      <w:r>
        <w:rPr/>
      </w:r>
      <w:r>
        <w:rPr/>
        <w:fldChar w:fldCharType="end"/>
      </w:r>
      <w:r>
        <w:rPr>
          <w:rFonts w:cs="Arial" w:ascii="Arial" w:hAnsi="Arial"/>
          <w:lang w:val="en-GB"/>
        </w:rPr>
        <w:t xml:space="preserve"> Conditions générales d’achats n° CCI2025-0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9_2932465645"/>
      <w:bookmarkStart w:id="17" w:name="__Fieldmark__9_2932465645"/>
      <w:bookmarkEnd w:id="17"/>
      <w:r>
        <w:rPr/>
      </w:r>
      <w:r>
        <w:rPr/>
        <w:fldChar w:fldCharType="end"/>
      </w:r>
      <w:r>
        <w:rPr>
          <w:rFonts w:cs="Arial" w:ascii="Arial" w:hAnsi="Arial"/>
        </w:rPr>
        <w:t xml:space="preserve"> Autres : DCE CCI2025-0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2932465645"/>
      <w:bookmarkStart w:id="19" w:name="__Fieldmark__10_293246564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2932465645"/>
      <w:bookmarkStart w:id="21" w:name="__Fieldmark__11_29324656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932465645"/>
      <w:bookmarkStart w:id="23" w:name="__Fieldmark__12_29324656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2932465645"/>
      <w:bookmarkStart w:id="25" w:name="__Fieldmark__13_29324656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2932465645"/>
      <w:bookmarkStart w:id="27" w:name="__Fieldmark__14_29324656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2932465645"/>
      <w:bookmarkStart w:id="29" w:name="__Fieldmark__15_293246564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2932465645"/>
      <w:bookmarkStart w:id="31" w:name="__Fieldmark__16_293246564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932465645"/>
      <w:bookmarkStart w:id="33" w:name="__Fieldmark__17_293246564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932465645"/>
      <w:bookmarkStart w:id="35" w:name="__Fieldmark__18_293246564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2932465645"/>
      <w:bookmarkStart w:id="37" w:name="__Fieldmark__19_29324656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0_2932465645"/>
      <w:bookmarkStart w:id="39" w:name="__Fieldmark__20_29324656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1_2932465645"/>
      <w:bookmarkStart w:id="41" w:name="__Fieldmark__21_293246564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2_2932465645"/>
      <w:bookmarkStart w:id="43" w:name="__Fieldmark__22_293246564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une durée  </w:t>
      </w:r>
      <w:r>
        <w:fldChar w:fldCharType="begin">
          <w:ffData>
            <w:name w:val="Texte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ferme de 1 an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tabs>
          <w:tab w:val="clear" w:pos="567"/>
          <w:tab w:val="left" w:pos="576" w:leader="none"/>
          <w:tab w:val="left" w:pos="851" w:leader="none"/>
        </w:tabs>
        <w:ind w:left="720" w:hanging="0"/>
        <w:jc w:val="both"/>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4_2932465645"/>
      <w:bookmarkStart w:id="45" w:name="__Fieldmark__24_2932465645"/>
      <w:bookmarkEnd w:id="45"/>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5_2932465645"/>
      <w:bookmarkStart w:id="47" w:name="__Fieldmark__25_293246564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6_2932465645"/>
      <w:bookmarkStart w:id="49" w:name="__Fieldmark__26_2932465645"/>
      <w:bookmarkEnd w:id="49"/>
      <w:r>
        <w:rPr/>
      </w:r>
      <w:r>
        <w:rPr/>
        <w:fldChar w:fldCharType="end"/>
      </w:r>
      <w:r>
        <w:rPr>
          <w:rFonts w:cs="Arial" w:ascii="Arial" w:hAnsi="Arial"/>
        </w:rPr>
        <w:tab/>
        <w:t xml:space="preserve">la date de début d’exécution prévue par le marché public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7_2932465645"/>
      <w:bookmarkStart w:id="51" w:name="__Fieldmark__27_293246564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8_2932465645"/>
      <w:bookmarkStart w:id="53" w:name="__Fieldmark__28_293246564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9_2932465645"/>
      <w:bookmarkStart w:id="55" w:name="__Fieldmark__29_293246564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0_2932465645"/>
      <w:bookmarkStart w:id="57" w:name="__Fieldmark__30_293246564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2932465645"/>
      <w:bookmarkStart w:id="59" w:name="__Fieldmark__31_293246564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2_2932465645"/>
      <w:bookmarkStart w:id="61" w:name="__Fieldmark__32_293246564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3_2932465645"/>
      <w:bookmarkStart w:id="63" w:name="__Fieldmark__33_293246564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4_2932465645"/>
      <w:bookmarkStart w:id="65" w:name="__Fieldmark__34_293246564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5_2932465645"/>
      <w:bookmarkStart w:id="67" w:name="__Fieldmark__35_293246564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6_2932465645"/>
      <w:bookmarkStart w:id="69" w:name="__Fieldmark__36_293246564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7_2932465645"/>
      <w:bookmarkStart w:id="71" w:name="__Fieldmark__37_293246564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8_2932465645"/>
      <w:bookmarkStart w:id="73" w:name="__Fieldmark__38_293246564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134" w:leader="none"/>
          <w:tab w:val="left" w:pos="1701" w:leader="none"/>
          <w:tab w:val="left" w:pos="6804" w:leader="none"/>
        </w:tabs>
        <w:spacing w:lineRule="exact" w:line="240"/>
        <w:ind w:left="432" w:right="284" w:hanging="432"/>
        <w:jc w:val="center"/>
        <w:rPr/>
      </w:pPr>
      <w:r>
        <w:rPr>
          <w:rFonts w:cs="Arial" w:ascii="Arial" w:hAnsi="Arial"/>
          <w:b/>
          <w:smallCaps/>
        </w:rPr>
        <w:t xml:space="preserve">CCI Ille et Vilaine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 xml:space="preserve">2 avenue de la Préfecture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 xml:space="preserve">CS 64204 </w:t>
      </w:r>
    </w:p>
    <w:p>
      <w:pPr>
        <w:pStyle w:val="Normal"/>
        <w:numPr>
          <w:ilvl w:val="0"/>
          <w:numId w:val="1"/>
        </w:numPr>
        <w:tabs>
          <w:tab w:val="clear" w:pos="567"/>
          <w:tab w:val="left" w:pos="1134" w:leader="none"/>
          <w:tab w:val="left" w:pos="1701" w:leader="none"/>
          <w:tab w:val="left" w:pos="6804" w:leader="none"/>
        </w:tabs>
        <w:spacing w:lineRule="exact" w:line="240" w:before="60" w:after="0"/>
        <w:ind w:left="432" w:right="284" w:hanging="432"/>
        <w:jc w:val="center"/>
        <w:rPr/>
      </w:pPr>
      <w:r>
        <w:rPr>
          <w:rFonts w:cs="Arial" w:ascii="Arial" w:hAnsi="Arial"/>
          <w:b/>
        </w:rPr>
        <w:t>35042 R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I2025-06 AMO assuranc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20:00Z</dcterms:created>
  <dc:creator>francois</dc:creator>
  <dc:description/>
  <cp:keywords/>
  <dc:language>en-US</dc:language>
  <cp:lastModifiedBy>RIBES Gaetane</cp:lastModifiedBy>
  <cp:lastPrinted>2016-11-04T13:53:00Z</cp:lastPrinted>
  <dcterms:modified xsi:type="dcterms:W3CDTF">2025-03-03T11:02:00Z</dcterms:modified>
  <cp:revision>5</cp:revision>
  <dc:subject/>
  <dc:title>_Modèle recommandé : le service peut l’adapter le cas échéant_DC1_</dc:title>
</cp:coreProperties>
</file>