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34670</wp:posOffset>
            </wp:positionH>
            <wp:positionV relativeFrom="margin">
              <wp:posOffset>146050</wp:posOffset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Groupement de soutien de la base de Défens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RESERVEE A L'ADMINISTRATION</w:t>
            </w:r>
          </w:p>
        </w:tc>
      </w:tr>
      <w:tr>
        <w:trPr>
          <w:trHeight w:val="80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 Fourniture d’équipements de protection individuelle (EPI) au profit des formations du ministère des armées en Polynésie française et du régiment du service militaire adapté (RSMA)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LOT 5 : RESPIRATOIRE</w:t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hadow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shadow/>
                <w:color w:val="000000"/>
                <w:sz w:val="32"/>
                <w:szCs w:val="32"/>
              </w:rPr>
              <w:t>04/25 DICOM.PF du 15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</w:tr>
      <w:tr>
        <w:trPr>
          <w:trHeight w:val="651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nomenclature CPV : 18100000-0 (Vêtements professionnels, vêtements de travail spéciaux et accessoires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PCE : 6067200000 (équipement individuel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de GM : 41.05.02 (équipement de protection individuel)</w:t>
            </w:r>
          </w:p>
          <w:tbl>
            <w:tblPr>
              <w:tblW w:w="109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5"/>
              <w:gridCol w:w="5521"/>
            </w:tblGrid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° : EJ du marché</w:t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387"/>
        <w:gridCol w:w="2165"/>
      </w:tblGrid>
      <w:tr>
        <w:trPr>
          <w:trHeight w:val="208" w:hRule="atLeast"/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PARTIE RESERVEE AU FOURNISSEUR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rectiv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gissant en mon nom personnel, domicilié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viduell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</w:rPr>
              <w:t xml:space="preserve">agissant au nom et pour le compte de :                  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</w:rPr>
              <w:t>Téléphone </w:t>
            </w:r>
            <w:r>
              <w:rPr>
                <w:rFonts w:cs="Arial" w:ascii="Arial" w:hAnsi="Arial"/>
                <w:sz w:val="24"/>
                <w:szCs w:val="24"/>
              </w:rPr>
              <w:t>:……………………………</w:t>
            </w:r>
            <w:r>
              <w:rPr>
                <w:rFonts w:cs="Arial" w:ascii="Arial" w:hAnsi="Arial"/>
                <w:sz w:val="16"/>
              </w:rPr>
              <w:t>Télécopie :                ………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éphone : …………………………………Télécopie : …………………………..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 registre du commerce sous le n°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répertoire des métiers sous le n° :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4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/>
            </w:pPr>
            <w:r>
              <w:rPr>
                <w:rFonts w:cs="Arial" w:ascii="Arial" w:hAnsi="Arial"/>
                <w:sz w:val="16"/>
              </w:rPr>
              <w:t>3) Mon offre me lie pendant la durée de validité indiquée au règlement de la consultation à savoir 12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de l'Union européenne, France comprise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signataires de l'accord GATT relatif aux marchés publics [Union européenne exclue]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.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5:00Z</dcterms:created>
  <dc:creator>DC-LOGACH</dc:creator>
  <dc:description/>
  <cp:keywords/>
  <dc:language>en-US</dc:language>
  <cp:lastModifiedBy>SVENSON Hulda SM</cp:lastModifiedBy>
  <cp:lastPrinted>2020-03-09T15:26:00Z</cp:lastPrinted>
  <dcterms:modified xsi:type="dcterms:W3CDTF">2025-03-01T06:57:00Z</dcterms:modified>
  <cp:revision>14</cp:revision>
  <dc:subject/>
  <dc:title>DIRECTION DES COMMISSARIATS D’OUTRE MER</dc:title>
</cp:coreProperties>
</file>