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spacing w:before="600" w:after="0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et Groupement de soutien commissaria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65608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pacing w:val="80"/>
                                <w:sz w:val="40"/>
                                <w:szCs w:val="40"/>
                              </w:rPr>
                              <w:t>ACTE D’ENGAGEMENT (partie n°2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7.7pt;mso-wrap-distance-left:9.05pt;mso-wrap-distance-right:9.05pt;mso-wrap-distance-top:0pt;mso-wrap-distance-bottom:0pt;margin-top:4.8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emboss/>
                          <w:spacing w:val="80"/>
                          <w:sz w:val="40"/>
                          <w:szCs w:val="40"/>
                        </w:rPr>
                        <w:t>ACTE D’ENGAGEMENT (partie n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80645</wp:posOffset>
                </wp:positionV>
                <wp:extent cx="65608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Cs/>
                                <w:embos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z w:val="32"/>
                                <w:szCs w:val="32"/>
                              </w:rPr>
                              <w:t>PARTIE FOURNISSEU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3.4pt;mso-wrap-distance-left:9.05pt;mso-wrap-distance-right:9.05pt;mso-wrap-distance-top:0pt;mso-wrap-distance-bottom:0pt;margin-top:6.3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rFonts w:ascii="Arial" w:hAnsi="Arial" w:cs="Arial"/>
                          <w:bCs/>
                          <w:embos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emboss/>
                          <w:sz w:val="32"/>
                          <w:szCs w:val="32"/>
                        </w:rPr>
                        <w:t>PARTI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Fourniture d’équipements de protection individuelle (EPI) au profit des formations du ministère des armées en Polynésie française et du régiment du service militaire adapté (RSMA) 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LOT n°4 : PIED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328549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CHE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58.7pt;height:122.5pt;mso-wrap-distance-left:9.05pt;mso-wrap-distance-right:9.05pt;mso-wrap-distance-top:0pt;mso-wrap-distance-bottom:0pt;margin-top:0.95pt;mso-position-vertical-relative:text;margin-left: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2065</wp:posOffset>
                </wp:positionV>
                <wp:extent cx="3321050" cy="155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RRESPONDANT DU TITULAI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du suppléant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61.5pt;height:122.5pt;mso-wrap-distance-left:9.05pt;mso-wrap-distance-right:9.05pt;mso-wrap-distance-top:0pt;mso-wrap-distance-bottom:0pt;margin-top:0.95pt;mso-position-vertical-relative:text;margin-left:27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CORRESPONDANT DU TITULAIRE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du suppléant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97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1/ PRIX (5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soumissionnaire établira sa proposition de prix unitaire HT en FCP à l'aide de l’annexe – BPU de l’Acte d’Engagement 2  « Détail Quantitatif Estimatif » au Règlement de Consultation.</w:t>
            </w:r>
          </w:p>
        </w:tc>
      </w:tr>
    </w:tbl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AIS IMPOSÉS PAR L’ADMINISTRATION : 15 jours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nformément aux horaires et jours d’ouvertures de l’article 1.6 du CCA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accompagnera le présent acte d’engagement de tous les documents qu’il jugera nécessaires à l’examen de son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dalités de règleme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dalités de règlement sont mentionnées à l’article 5 du cahier des clauses administratives particulières (CCAP) n°04/25 DU 15/02/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vance</w:t>
      </w:r>
      <w:r>
        <w:rPr>
          <w:rFonts w:cs="Arial" w:ascii="Arial" w:hAnsi="Arial"/>
          <w:b/>
          <w:sz w:val="22"/>
          <w:szCs w:val="22"/>
          <w:u w:val="single"/>
        </w:rPr>
        <w:t> (article 12 du CCAP)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vance peut être versée au titulaire du marché. Il peut en refuser son ve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mboursement de l’avance s’impute par précompte sur les sommes dues au titul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cher la case correspondante : </w:t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616"/>
        <w:gridCol w:w="571"/>
        <w:gridCol w:w="1142"/>
        <w:gridCol w:w="1142"/>
        <w:gridCol w:w="1142"/>
      </w:tblGrid>
      <w:tr>
        <w:trPr>
          <w:trHeight w:val="8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désire percevoir l’avance :           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ne désire pas percevoir l’avance :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DRES REPONSES A L'ACTE D'ENGAGE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(CADRES REPONSES </w:t>
      </w:r>
      <w:r>
        <w:rPr>
          <w:rFonts w:cs="Arial" w:ascii="Arial" w:hAnsi="Arial"/>
          <w:b/>
          <w:bCs/>
          <w:sz w:val="18"/>
        </w:rPr>
        <w:t>A RENSEIGNER PAR LE CANDIDAT</w:t>
      </w:r>
      <w:r>
        <w:rPr>
          <w:rFonts w:cs="Arial" w:ascii="Arial" w:hAnsi="Arial"/>
          <w:bCs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/ ETENDUE DE LA GAMME (25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241"/>
      </w:tblGrid>
      <w:tr>
        <w:trPr>
          <w:trHeight w:val="109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est tenu de renseigner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 minimum 9</w:t>
            </w:r>
            <w:r>
              <w:rPr>
                <w:rFonts w:cs="Arial" w:ascii="Arial" w:hAnsi="Arial"/>
                <w:sz w:val="22"/>
                <w:szCs w:val="22"/>
              </w:rPr>
              <w:t xml:space="preserve"> articles figurant dans le bordereau de prix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rticles : ....……………………………./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/ DELAI DE MISE A DISPOSITION (15%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03"/>
      </w:tblGrid>
      <w:tr>
        <w:trPr>
          <w:trHeight w:val="84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ai en jours ouvrés pour articles en stoc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. jours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DEVELOPPEMENT DURABLE (10%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68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agement de la société dans le domaine environnemental et sociétal</w:t>
            </w:r>
          </w:p>
        </w:tc>
      </w:tr>
      <w:tr>
        <w:trPr>
          <w:trHeight w:val="481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0"/>
        <w:gridCol w:w="3892"/>
      </w:tblGrid>
      <w:tr>
        <w:trPr>
          <w:trHeight w:val="685" w:hRule="atLeast"/>
          <w:cantSplit w:val="true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aux de la TVA en % à appliquer s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 fourniture 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4048760" cy="169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9545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_____________________, l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mpon, nom, qualité et signature de la personne habilitée à représenter l’entreprise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318.8pt;height:133.5pt;mso-wrap-distance-left:9.05pt;mso-wrap-distance-right:9.05pt;mso-wrap-distance-top:0pt;mso-wrap-distance-bottom:0pt;margin-top:15.65pt;mso-position-vertical-relative:text;margin-left:217.25pt;mso-position-horizontal-relative:text">
                <v:fill type="gradient" angle="-180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_____________________, le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mpon, nom, qualité et signature de la personne habilitée à représenter l’entrepr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680" w:gutter="0" w:header="0" w:top="680" w:footer="57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Wingdings 2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6:00Z</dcterms:created>
  <dc:creator>Adj Berrichel Gilles</dc:creator>
  <dc:description/>
  <cp:keywords/>
  <dc:language>en-US</dc:language>
  <cp:lastModifiedBy>FABRE Jeams CR1</cp:lastModifiedBy>
  <cp:lastPrinted>2016-01-11T09:13:00Z</cp:lastPrinted>
  <dcterms:modified xsi:type="dcterms:W3CDTF">2025-03-06T20:18:00Z</dcterms:modified>
  <cp:revision>41</cp:revision>
  <dc:subject/>
  <dc:title>ACTE D’ENGAGEMENT - PARTIE  FOURNISSEUR</dc:title>
</cp:coreProperties>
</file>