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76698369"/>
      <w:bookmarkStart w:id="1" w:name="__Fieldmark__0_267669836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76698369"/>
      <w:bookmarkStart w:id="3" w:name="__Fieldmark__1_267669836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76698369"/>
            <w:bookmarkStart w:id="5" w:name="__Fieldmark__2_267669836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76698369"/>
            <w:bookmarkStart w:id="7" w:name="__Fieldmark__3_267669836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76698369"/>
            <w:bookmarkStart w:id="9" w:name="__Fieldmark__4_267669836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76698369"/>
            <w:bookmarkStart w:id="11" w:name="__Fieldmark__5_267669836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76698369"/>
            <w:bookmarkStart w:id="13" w:name="__Fieldmark__6_267669836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76698369"/>
      <w:bookmarkStart w:id="15" w:name="__Fieldmark__7_267669836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76698369"/>
      <w:bookmarkStart w:id="17" w:name="__Fieldmark__8_267669836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