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4226351"/>
      <w:bookmarkStart w:id="1" w:name="__Fieldmark__0_8642263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4226351"/>
      <w:bookmarkStart w:id="3" w:name="__Fieldmark__1_8642263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4226351"/>
      <w:bookmarkStart w:id="5" w:name="__Fieldmark__2_8642263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4226351"/>
      <w:bookmarkStart w:id="7" w:name="__Fieldmark__3_8642263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4226351"/>
      <w:bookmarkStart w:id="9" w:name="__Fieldmark__4_8642263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4226351"/>
      <w:bookmarkStart w:id="11" w:name="__Fieldmark__5_8642263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4226351"/>
      <w:bookmarkStart w:id="13" w:name="__Fieldmark__6_8642263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4226351"/>
      <w:bookmarkStart w:id="15" w:name="__Fieldmark__7_8642263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4226351"/>
      <w:bookmarkStart w:id="17" w:name="__Fieldmark__8_8642263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4226351"/>
      <w:bookmarkStart w:id="19" w:name="__Fieldmark__9_8642263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4226351"/>
      <w:bookmarkStart w:id="21" w:name="__Fieldmark__10_8642263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4226351"/>
      <w:bookmarkStart w:id="23" w:name="__Fieldmark__11_8642263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