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Travaux de ravalement de façades locaux Caf </w:t>
      </w:r>
    </w:p>
    <w:p>
      <w:pPr>
        <w:pStyle w:val="Normal"/>
        <w:tabs>
          <w:tab w:val="clear" w:pos="567"/>
          <w:tab w:val="left" w:pos="426" w:leader="none"/>
          <w:tab w:val="left" w:pos="851" w:leader="none"/>
        </w:tabs>
        <w:jc w:val="both"/>
        <w:rPr/>
      </w:pPr>
      <w:r>
        <w:rPr>
          <w:rFonts w:cs="Arial" w:ascii="Arial" w:hAnsi="Arial"/>
        </w:rPr>
        <w:t>9 bis rue des Fonderies à La Rochell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23663820"/>
      <w:bookmarkStart w:id="1" w:name="__Fieldmark__0_523663820"/>
      <w:bookmarkEnd w:id="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3663820"/>
      <w:bookmarkStart w:id="3" w:name="__Fieldmark__1_523663820"/>
      <w:bookmarkEnd w:id="3"/>
      <w:r>
        <w:rPr/>
      </w:r>
      <w:r>
        <w:rPr/>
        <w:fldChar w:fldCharType="end"/>
      </w:r>
      <w:r>
        <w:rPr>
          <w:rFonts w:cs="Arial" w:ascii="Arial" w:hAnsi="Arial"/>
          <w:lang w:val="en-GB"/>
        </w:rPr>
        <w:t xml:space="preserve"> CCAP n°2025-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3663820"/>
      <w:bookmarkStart w:id="5" w:name="__Fieldmark__2_523663820"/>
      <w:bookmarkEnd w:id="5"/>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3663820"/>
      <w:bookmarkStart w:id="7" w:name="__Fieldmark__3_523663820"/>
      <w:bookmarkEnd w:id="7"/>
      <w:r>
        <w:rPr/>
      </w:r>
      <w:r>
        <w:rPr/>
        <w:fldChar w:fldCharType="end"/>
      </w:r>
      <w:r>
        <w:rPr>
          <w:rFonts w:cs="Arial" w:ascii="Arial" w:hAnsi="Arial"/>
          <w:lang w:val="en-GB"/>
        </w:rPr>
        <w:t xml:space="preserve"> CCTP n°2025-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3663820"/>
      <w:bookmarkStart w:id="9" w:name="__Fieldmark__4_523663820"/>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3663820"/>
      <w:bookmarkStart w:id="11" w:name="__Fieldmark__5_52366382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23663820"/>
      <w:bookmarkStart w:id="13" w:name="__Fieldmark__6_52366382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3663820"/>
      <w:bookmarkStart w:id="15" w:name="__Fieldmark__7_52366382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23663820"/>
      <w:bookmarkStart w:id="17" w:name="__Fieldmark__8_52366382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23663820"/>
      <w:bookmarkStart w:id="19" w:name="__Fieldmark__9_523663820"/>
      <w:bookmarkEnd w:id="1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3663820"/>
      <w:bookmarkStart w:id="21" w:name="__Fieldmark__10_52366382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23663820"/>
      <w:bookmarkStart w:id="23" w:name="__Fieldmark__11_52366382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Joindre un RIB</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523663820"/>
      <w:bookmarkStart w:id="25" w:name="__Fieldmark__12_523663820"/>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23663820"/>
      <w:bookmarkStart w:id="27" w:name="__Fieldmark__13_523663820"/>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523663820"/>
      <w:bookmarkStart w:id="29" w:name="__Fieldmark__14_523663820"/>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523663820"/>
      <w:bookmarkStart w:id="31" w:name="__Fieldmark__15_523663820"/>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color w:val="FF0000"/>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523663820"/>
      <w:bookmarkStart w:id="33" w:name="__Fieldmark__16_523663820"/>
      <w:bookmarkEnd w:id="33"/>
      <w:r>
        <w:rPr/>
      </w:r>
      <w:r>
        <w:rPr/>
        <w:fldChar w:fldCharType="end"/>
      </w:r>
      <w:r>
        <w:rPr>
          <w:rFonts w:cs="Arial" w:ascii="Arial" w:hAnsi="Arial"/>
        </w:rPr>
        <w:tab/>
        <w:t>la date de début d’exécution prévue par le marché public lorsqu’elle est postérieure à la date de notification</w:t>
      </w:r>
      <w:r>
        <w:rPr>
          <w:rFonts w:cs="Arial" w:ascii="Arial" w:hAnsi="Arial"/>
          <w:color w:val="FF0000"/>
        </w:rPr>
        <w:t>. (Après le mois de préparation de chantier, démarrage pas avant le mardi 22 avril 2025)</w:t>
      </w:r>
    </w:p>
    <w:p>
      <w:pPr>
        <w:pStyle w:val="Normal"/>
        <w:tabs>
          <w:tab w:val="clear" w:pos="567"/>
          <w:tab w:val="left" w:pos="426" w:leader="none"/>
          <w:tab w:val="left" w:pos="851" w:leader="none"/>
        </w:tabs>
        <w:jc w:val="both"/>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523663820"/>
      <w:bookmarkStart w:id="35" w:name="__Fieldmark__17_52366382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23663820"/>
      <w:bookmarkStart w:id="37" w:name="__Fieldmark__18_523663820"/>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523663820"/>
      <w:bookmarkStart w:id="39" w:name="__Fieldmark__19_52366382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23663820"/>
      <w:bookmarkStart w:id="41" w:name="__Fieldmark__20_52366382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23663820"/>
      <w:bookmarkStart w:id="43" w:name="__Fieldmark__21_523663820"/>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23663820"/>
      <w:bookmarkStart w:id="45" w:name="__Fieldmark__22_523663820"/>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23663820"/>
      <w:bookmarkStart w:id="47" w:name="__Fieldmark__23_523663820"/>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23663820"/>
      <w:bookmarkStart w:id="49" w:name="__Fieldmark__24_523663820"/>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23663820"/>
      <w:bookmarkStart w:id="51" w:name="__Fieldmark__25_523663820"/>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23663820"/>
      <w:bookmarkStart w:id="53" w:name="__Fieldmark__26_523663820"/>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23663820"/>
      <w:bookmarkStart w:id="55" w:name="__Fieldmark__27_523663820"/>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23663820"/>
      <w:bookmarkStart w:id="57" w:name="__Fieldmark__28_523663820"/>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af de la Charente-Mariti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me Gaëlle GAUTRONNEAU, Direc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logistique : immobilier@caf17.caf.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me Cécile GERVAIS, Directrice Comptable et Financièr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14:00Z</dcterms:created>
  <dc:creator>francois</dc:creator>
  <dc:description/>
  <cp:keywords/>
  <dc:language>en-US</dc:language>
  <cp:lastModifiedBy>Veronique HORTAL 171</cp:lastModifiedBy>
  <cp:lastPrinted>2016-11-04T13:53:00Z</cp:lastPrinted>
  <dcterms:modified xsi:type="dcterms:W3CDTF">2025-02-28T14:10:00Z</dcterms:modified>
  <cp:revision>5</cp:revision>
  <dc:subject/>
  <dc:title>_Modèle recommandé : le service peut l’adapter le cas échéant_DC1_</dc:title>
</cp:coreProperties>
</file>