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clear" w:pos="4536"/>
          <w:tab w:val="clear" w:pos="9072"/>
          <w:tab w:val="left" w:pos="7695" w:leader="none"/>
        </w:tabs>
        <w:jc w:val="both"/>
        <w:rPr>
          <w:rFonts w:ascii="Arial" w:hAnsi="Arial" w:cs="Arial"/>
          <w:b/>
          <w:b/>
        </w:rPr>
      </w:pPr>
      <w:r>
        <w:rPr>
          <w:rFonts w:cs="Arial" w:ascii="Arial" w:hAnsi="Arial"/>
          <w:b/>
        </w:rPr>
        <w:t>BP 310</w:t>
        <w:tab/>
      </w:r>
    </w:p>
    <w:p>
      <w:pPr>
        <w:pStyle w:val="Header"/>
        <w:tabs>
          <w:tab w:val="clear" w:pos="4536"/>
          <w:tab w:val="clear" w:pos="9072"/>
          <w:tab w:val="left" w:pos="851" w:leader="none"/>
        </w:tabs>
        <w:jc w:val="both"/>
        <w:rPr>
          <w:rFonts w:ascii="Arial" w:hAnsi="Arial" w:cs="Arial"/>
          <w:b/>
          <w:b/>
        </w:rPr>
      </w:pPr>
      <w:r>
        <w:rPr>
          <w:rFonts w:cs="Arial" w:ascii="Arial" w:hAnsi="Arial"/>
          <w:b/>
        </w:rPr>
        <w:t>76503 Elbeuf cedex</w:t>
      </w:r>
    </w:p>
    <w:p>
      <w:pPr>
        <w:pStyle w:val="Header"/>
        <w:tabs>
          <w:tab w:val="clear" w:pos="4536"/>
          <w:tab w:val="clear" w:pos="9072"/>
          <w:tab w:val="left" w:pos="851" w:leader="none"/>
        </w:tabs>
        <w:jc w:val="both"/>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bCs/>
        </w:rPr>
        <w:t>PROGRAMMATION ARCHITECTURALE POUR RECOMPOSER L’OFFRE DE PLACES D’EHPAD SUR LE SITE DE LOUVIER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80575537"/>
      <w:bookmarkStart w:id="1" w:name="__Fieldmark__0_348057553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80575537"/>
      <w:bookmarkStart w:id="3" w:name="__Fieldmark__1_348057553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80575537"/>
            <w:bookmarkStart w:id="5" w:name="__Fieldmark__2_348057553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80575537"/>
            <w:bookmarkStart w:id="7" w:name="__Fieldmark__3_348057553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80575537"/>
            <w:bookmarkStart w:id="9" w:name="__Fieldmark__4_348057553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80575537"/>
            <w:bookmarkStart w:id="11" w:name="__Fieldmark__5_348057553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80575537"/>
            <w:bookmarkStart w:id="13" w:name="__Fieldmark__6_34805755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80575537"/>
      <w:bookmarkStart w:id="15" w:name="__Fieldmark__7_348057553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80575537"/>
      <w:bookmarkStart w:id="17" w:name="__Fieldmark__8_348057553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telain camille</cp:lastModifiedBy>
  <cp:lastPrinted>2023-09-26T10:15:00Z</cp:lastPrinted>
  <dcterms:modified xsi:type="dcterms:W3CDTF">2025-02-28T13:12:00Z</dcterms:modified>
  <cp:revision>5</cp:revision>
  <dc:subject/>
  <dc:title>MISE A JOUR AVRIL 2007</dc:title>
</cp:coreProperties>
</file>