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er"/>
        <w:tabs>
          <w:tab w:val="left" w:pos="851" w:leader="none"/>
          <w:tab w:val="center" w:pos="4536" w:leader="none"/>
          <w:tab w:val="right" w:pos="9072" w:leader="none"/>
        </w:tabs>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39561576"/>
      <w:bookmarkStart w:id="1" w:name="__Fieldmark__0_203956157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9561576"/>
      <w:bookmarkStart w:id="3" w:name="__Fieldmark__1_203956157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9561576"/>
      <w:bookmarkStart w:id="5" w:name="__Fieldmark__2_203956157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9561576"/>
      <w:bookmarkStart w:id="7" w:name="__Fieldmark__3_203956157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9561576"/>
      <w:bookmarkStart w:id="9" w:name="__Fieldmark__4_203956157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9561576"/>
      <w:bookmarkStart w:id="11" w:name="__Fieldmark__5_2039561576"/>
      <w:bookmarkEnd w:id="11"/>
      <w:r>
        <w:rPr/>
      </w:r>
      <w:r>
        <w:rPr/>
        <w:fldChar w:fldCharType="end"/>
      </w:r>
      <w:r>
        <w:rPr>
          <w:rFonts w:cs="Arial" w:ascii="Arial" w:hAnsi="Arial"/>
        </w:rPr>
        <w:t xml:space="preserve"> </w:t>
      </w:r>
      <w:r>
        <w:rPr>
          <w:rFonts w:cs="Arial" w:ascii="Arial" w:hAnsi="Arial"/>
          <w:b/>
        </w:rPr>
        <w:t>CCAP en date du</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9561576"/>
      <w:bookmarkStart w:id="13" w:name="__Fieldmark__6_2039561576"/>
      <w:bookmarkEnd w:id="13"/>
      <w:r>
        <w:rPr/>
      </w:r>
      <w:r>
        <w:rPr/>
        <w:fldChar w:fldCharType="end"/>
      </w:r>
      <w:r>
        <w:rPr>
          <w:rFonts w:cs="Arial" w:ascii="Arial" w:hAnsi="Arial"/>
        </w:rPr>
        <w:t xml:space="preserve"> </w:t>
      </w:r>
      <w:r>
        <w:rPr>
          <w:rFonts w:cs="Arial" w:ascii="Arial" w:hAnsi="Arial"/>
          <w:b/>
        </w:rPr>
        <w:t xml:space="preserve">CCTP en date d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39561576"/>
      <w:bookmarkStart w:id="15" w:name="__Fieldmark__7_2039561576"/>
      <w:bookmarkEnd w:id="15"/>
      <w:r>
        <w:rPr/>
      </w:r>
      <w:r>
        <w:rPr/>
        <w:fldChar w:fldCharType="end"/>
      </w:r>
      <w:r>
        <w:rPr>
          <w:rFonts w:cs="Arial" w:ascii="Arial" w:hAnsi="Arial"/>
        </w:rPr>
        <w:t xml:space="preserve"> CCP </w:t>
      </w:r>
      <w:r>
        <w:rPr>
          <w:rFonts w:cs="Arial" w:ascii="Arial" w:hAnsi="Arial"/>
          <w:b/>
        </w:rPr>
        <w:t>en date du 28/02/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39561576"/>
      <w:bookmarkStart w:id="17" w:name="__Fieldmark__8_2039561576"/>
      <w:bookmarkEnd w:id="17"/>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39561576"/>
      <w:bookmarkStart w:id="19" w:name="__Fieldmark__9_2039561576"/>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9561576"/>
      <w:bookmarkStart w:id="21" w:name="__Fieldmark__10_203956157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39561576"/>
      <w:bookmarkStart w:id="23" w:name="__Fieldmark__11_203956157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39561576"/>
      <w:bookmarkStart w:id="25" w:name="__Fieldmark__12_203956157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39561576"/>
      <w:bookmarkStart w:id="27" w:name="__Fieldmark__13_203956157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39561576"/>
      <w:bookmarkStart w:id="29" w:name="__Fieldmark__14_203956157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39561576"/>
      <w:bookmarkStart w:id="31" w:name="__Fieldmark__15_203956157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39561576"/>
      <w:bookmarkStart w:id="33" w:name="__Fieldmark__16_203956157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39561576"/>
      <w:bookmarkStart w:id="35" w:name="__Fieldmark__17_203956157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39561576"/>
      <w:bookmarkStart w:id="37" w:name="__Fieldmark__18_2039561576"/>
      <w:bookmarkEnd w:id="37"/>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39561576"/>
      <w:bookmarkStart w:id="39" w:name="__Fieldmark__19_203956157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39561576"/>
      <w:bookmarkStart w:id="41" w:name="__Fieldmark__20_2039561576"/>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39561576"/>
      <w:bookmarkStart w:id="43" w:name="__Fieldmark__21_203956157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39561576"/>
      <w:bookmarkStart w:id="45" w:name="__Fieldmark__22_203956157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w:t>
      </w:r>
      <w:r>
        <w:rPr>
          <w:rFonts w:cs="Arial" w:ascii="Arial" w:hAnsi="Arial"/>
          <w:b/>
        </w:rPr>
        <w:t xml:space="preserve">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039561576"/>
      <w:bookmarkStart w:id="47" w:name="__Fieldmark__23_2039561576"/>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39561576"/>
      <w:bookmarkStart w:id="49" w:name="__Fieldmark__24_203956157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39561576"/>
      <w:bookmarkStart w:id="51" w:name="__Fieldmark__25_2039561576"/>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039561576"/>
      <w:bookmarkStart w:id="53" w:name="__Fieldmark__26_2039561576"/>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39561576"/>
      <w:bookmarkStart w:id="55" w:name="__Fieldmark__27_203956157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39561576"/>
      <w:bookmarkStart w:id="57" w:name="__Fieldmark__28_203956157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39561576"/>
      <w:bookmarkStart w:id="59" w:name="__Fieldmark__29_203956157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39561576"/>
      <w:bookmarkStart w:id="61" w:name="__Fieldmark__30_203956157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39561576"/>
      <w:bookmarkStart w:id="63" w:name="__Fieldmark__31_203956157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39561576"/>
      <w:bookmarkStart w:id="65" w:name="__Fieldmark__32_2039561576"/>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039561576"/>
      <w:bookmarkStart w:id="67" w:name="__Fieldmark__33_203956157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39561576"/>
      <w:bookmarkStart w:id="69" w:name="__Fieldmark__34_203956157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39561576"/>
      <w:bookmarkStart w:id="71" w:name="__Fieldmark__35_203956157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39561576"/>
      <w:bookmarkStart w:id="73" w:name="__Fieldmark__36_2039561576"/>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039561576"/>
      <w:bookmarkStart w:id="75" w:name="__Fieldmark__37_203956157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Madame le Trésorier Principal des finances d’Elbeuf – 31 rue  Henri – 76503 Elbeuf cedex</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19/11/2019</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5:00Z</dcterms:created>
  <dc:creator>francois</dc:creator>
  <dc:description/>
  <cp:keywords/>
  <dc:language>en-US</dc:language>
  <cp:lastModifiedBy>catelain camille</cp:lastModifiedBy>
  <cp:lastPrinted>2016-08-22T15:52:00Z</cp:lastPrinted>
  <dcterms:modified xsi:type="dcterms:W3CDTF">2025-02-28T13:14:00Z</dcterms:modified>
  <cp:revision>6</cp:revision>
  <dc:subject/>
  <dc:title>_Modèle recommandé : le service peut l’adapter le cas échéant_DC1_</dc:title>
</cp:coreProperties>
</file>