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Marianne" w:hAnsi="Marianne" w:cs="Arial"/>
          <w:sz w:val="22"/>
          <w:szCs w:val="22"/>
        </w:rPr>
      </w:pPr>
      <w:r>
        <w:rPr>
          <w:rFonts w:cs="Arial" w:ascii="Marianne" w:hAnsi="Marianne"/>
          <w:sz w:val="22"/>
          <w:szCs w:val="22"/>
        </w:rPr>
        <w:t>Fourniture d’articles de bureau</w:t>
      </w:r>
    </w:p>
    <w:p>
      <w:pPr>
        <w:pStyle w:val="Normal"/>
        <w:tabs>
          <w:tab w:val="clear" w:pos="567"/>
          <w:tab w:val="left" w:pos="426" w:leader="none"/>
          <w:tab w:val="left" w:pos="851" w:leader="none"/>
        </w:tabs>
        <w:jc w:val="center"/>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191709634"/>
      <w:bookmarkStart w:id="1" w:name="__Fieldmark__0_319170963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91709634"/>
      <w:bookmarkStart w:id="3" w:name="__Fieldmark__1_319170963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91709634"/>
      <w:bookmarkStart w:id="5" w:name="__Fieldmark__2_319170963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91709634"/>
      <w:bookmarkStart w:id="7" w:name="__Fieldmark__3_319170963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91709634"/>
      <w:bookmarkStart w:id="9" w:name="__Fieldmark__4_319170963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191709634"/>
      <w:bookmarkStart w:id="11" w:name="__Fieldmark__5_3191709634"/>
      <w:bookmarkEnd w:id="11"/>
      <w:r>
        <w:rPr/>
      </w:r>
      <w:r>
        <w:rPr/>
        <w:fldChar w:fldCharType="end"/>
      </w:r>
      <w:r>
        <w:rPr>
          <w:rFonts w:cs="Arial" w:ascii="Arial" w:hAnsi="Arial"/>
          <w:lang w:val="en-GB"/>
        </w:rPr>
        <w:t xml:space="preserve"> CCP 2025-2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191709634"/>
      <w:bookmarkStart w:id="13" w:name="__Fieldmark__6_3191709634"/>
      <w:bookmarkEnd w:id="13"/>
      <w:r>
        <w:rPr/>
      </w:r>
      <w:r>
        <w:rPr/>
        <w:fldChar w:fldCharType="end"/>
      </w:r>
      <w:r>
        <w:rPr>
          <w:rFonts w:cs="Arial" w:ascii="Arial" w:hAnsi="Arial"/>
          <w:lang w:val="en-GB"/>
        </w:rPr>
        <w:t xml:space="preserve"> CCAG : fournitures &amp;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91709634"/>
      <w:bookmarkStart w:id="15" w:name="__Fieldmark__7_3191709634"/>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91709634"/>
      <w:bookmarkStart w:id="17" w:name="__Fieldmark__8_319170963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91709634"/>
      <w:bookmarkStart w:id="19" w:name="__Fieldmark__9_319170963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91709634"/>
      <w:bookmarkStart w:id="21" w:name="__Fieldmark__10_319170963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91709634"/>
      <w:bookmarkStart w:id="23" w:name="__Fieldmark__11_319170963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91709634"/>
      <w:bookmarkStart w:id="25" w:name="__Fieldmark__12_319170963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91709634"/>
      <w:bookmarkStart w:id="27" w:name="__Fieldmark__13_319170963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91709634"/>
      <w:bookmarkStart w:id="29" w:name="__Fieldmark__14_319170963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91709634"/>
      <w:bookmarkStart w:id="31" w:name="__Fieldmark__15_319170963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91709634"/>
      <w:bookmarkStart w:id="33" w:name="__Fieldmark__16_319170963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191709634"/>
      <w:bookmarkStart w:id="35" w:name="__Fieldmark__17_319170963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91709634"/>
      <w:bookmarkStart w:id="37" w:name="__Fieldmark__18_319170963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91709634"/>
      <w:bookmarkStart w:id="39" w:name="__Fieldmark__19_319170963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91709634"/>
      <w:bookmarkStart w:id="41" w:name="__Fieldmark__20_3191709634"/>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191709634"/>
      <w:bookmarkStart w:id="43" w:name="__Fieldmark__21_319170963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Marianne" w:hAnsi="Marianne"/>
          <w:sz w:val="22"/>
          <w:szCs w:val="22"/>
        </w:rPr>
        <w:t>36..</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191709634"/>
      <w:bookmarkStart w:id="45" w:name="__Fieldmark__22_319170963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91709634"/>
      <w:bookmarkStart w:id="47" w:name="__Fieldmark__23_319170963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191709634"/>
      <w:bookmarkStart w:id="49" w:name="__Fieldmark__24_319170963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191709634"/>
      <w:bookmarkStart w:id="51" w:name="__Fieldmark__25_319170963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191709634"/>
      <w:bookmarkStart w:id="53" w:name="__Fieldmark__26_319170963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sz w:val="22"/>
          <w:szCs w:val="22"/>
        </w:rPr>
      </w:pPr>
      <w:r>
        <w:rPr>
          <w:rFonts w:cs="Arial" w:ascii="Arial" w:hAnsi="Arial"/>
        </w:rPr>
        <w:t>Nombre des reconductions </w:t>
      </w:r>
      <w:r>
        <w:rPr>
          <w:rFonts w:cs="Arial" w:ascii="Marianne" w:hAnsi="Marianne"/>
          <w:sz w:val="22"/>
          <w:szCs w:val="22"/>
        </w:rPr>
        <w:t>2 fois 1 an</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91709634"/>
      <w:bookmarkStart w:id="55" w:name="__Fieldmark__27_319170963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191709634"/>
      <w:bookmarkStart w:id="57" w:name="__Fieldmark__28_319170963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91709634"/>
      <w:bookmarkStart w:id="59" w:name="__Fieldmark__29_319170963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191709634"/>
      <w:bookmarkStart w:id="61" w:name="__Fieldmark__30_319170963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91709634"/>
      <w:bookmarkStart w:id="63" w:name="__Fieldmark__31_319170963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191709634"/>
      <w:bookmarkStart w:id="65" w:name="__Fieldmark__32_319170963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91709634"/>
      <w:bookmarkStart w:id="67" w:name="__Fieldmark__33_319170963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91709634"/>
      <w:bookmarkStart w:id="69" w:name="__Fieldmark__34_319170963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191709634"/>
      <w:bookmarkStart w:id="71" w:name="__Fieldmark__35_319170963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191709634"/>
      <w:bookmarkStart w:id="73" w:name="__Fieldmark__36_319170963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É</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Florence DUGUÉ</w:t>
      </w:r>
    </w:p>
    <w:p>
      <w:pPr>
        <w:pStyle w:val="Normal"/>
        <w:tabs>
          <w:tab w:val="clear" w:pos="567"/>
          <w:tab w:val="left" w:pos="851" w:leader="none"/>
        </w:tabs>
        <w:jc w:val="both"/>
        <w:rPr>
          <w:rFonts w:ascii="Georgia" w:hAnsi="Georgia" w:cs="Arial"/>
          <w:b/>
          <w:b/>
          <w:sz w:val="18"/>
          <w:szCs w:val="18"/>
        </w:rPr>
      </w:pPr>
      <w:r>
        <w:rPr>
          <w:rFonts w:cs="Arial" w:ascii="Georgia" w:hAnsi="Georgia"/>
          <w:b/>
          <w:sz w:val="18"/>
          <w:szCs w:val="18"/>
        </w:rPr>
        <w:tab/>
        <w:t xml:space="preserve">                                                                                                          Responsable des marchés public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2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02-28T13:36:00Z</dcterms:modified>
  <cp:revision>8</cp:revision>
  <dc:subject/>
  <dc:title>_Modèle recommandé : le service peut l’adapter le cas échéant_DC1_</dc:title>
</cp:coreProperties>
</file>