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Fourniture d’articles de burea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4472675"/>
      <w:bookmarkStart w:id="1" w:name="__Fieldmark__0_30744726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4472675"/>
      <w:bookmarkStart w:id="3" w:name="__Fieldmark__1_30744726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74472675"/>
            <w:bookmarkStart w:id="5" w:name="__Fieldmark__2_30744726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74472675"/>
            <w:bookmarkStart w:id="7" w:name="__Fieldmark__3_30744726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74472675"/>
            <w:bookmarkStart w:id="9" w:name="__Fieldmark__4_30744726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74472675"/>
            <w:bookmarkStart w:id="11" w:name="__Fieldmark__5_30744726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74472675"/>
      <w:bookmarkStart w:id="13" w:name="__Fieldmark__6_30744726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4472675"/>
      <w:bookmarkStart w:id="15" w:name="__Fieldmark__7_30744726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2-28T13:33:00Z</dcterms:modified>
  <cp:revision>6</cp:revision>
  <dc:subject/>
  <dc:title>MISE A JOUR AVRIL 2007</dc:title>
</cp:coreProperties>
</file>