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rPr>
      </w:pPr>
      <w:r>
        <w:rPr>
          <w:rFonts w:cs="Arial" w:ascii="Arial" w:hAnsi="Arial"/>
          <w:b/>
          <w:bCs/>
          <w:u w:val="single"/>
        </w:rPr>
        <w:t>Consultation 2025-002 :</w:t>
      </w:r>
      <w:r>
        <w:rPr>
          <w:rFonts w:cs="Arial" w:ascii="Arial" w:hAnsi="Arial"/>
        </w:rPr>
        <w:t xml:space="preserve"> Location longue durée et maintenance de camions Poids lourds 16 T et camions frigorifiques 3T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5621112"/>
      <w:bookmarkStart w:id="1" w:name="__Fieldmark__0_15156211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5621112"/>
      <w:bookmarkStart w:id="3" w:name="__Fieldmark__1_15156211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5621112"/>
      <w:bookmarkStart w:id="5" w:name="__Fieldmark__2_15156211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5621112"/>
      <w:bookmarkStart w:id="7" w:name="__Fieldmark__3_15156211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5621112"/>
      <w:bookmarkStart w:id="9" w:name="__Fieldmark__4_151562111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5621112"/>
      <w:bookmarkStart w:id="11" w:name="__Fieldmark__5_1515621112"/>
      <w:bookmarkEnd w:id="11"/>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5621112"/>
      <w:bookmarkStart w:id="13" w:name="__Fieldmark__6_151562111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5621112"/>
      <w:bookmarkStart w:id="15" w:name="__Fieldmark__7_1515621112"/>
      <w:bookmarkEnd w:id="15"/>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5621112"/>
      <w:bookmarkStart w:id="17" w:name="__Fieldmark__8_151562111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5621112"/>
      <w:bookmarkStart w:id="19" w:name="__Fieldmark__9_15156211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5621112"/>
      <w:bookmarkStart w:id="21" w:name="__Fieldmark__10_15156211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15621112"/>
      <w:bookmarkStart w:id="23" w:name="__Fieldmark__11_15156211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15621112"/>
      <w:bookmarkStart w:id="25" w:name="__Fieldmark__12_15156211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15621112"/>
      <w:bookmarkStart w:id="27" w:name="__Fieldmark__13_151562111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15621112"/>
      <w:bookmarkStart w:id="29" w:name="__Fieldmark__14_151562111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15621112"/>
      <w:bookmarkStart w:id="31" w:name="__Fieldmark__15_151562111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15621112"/>
      <w:bookmarkStart w:id="33" w:name="__Fieldmark__16_151562111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15621112"/>
      <w:bookmarkStart w:id="35" w:name="__Fieldmark__17_151562111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15621112"/>
      <w:bookmarkStart w:id="37" w:name="__Fieldmark__18_15156211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15621112"/>
      <w:bookmarkStart w:id="39" w:name="__Fieldmark__19_151562111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15621112"/>
      <w:bookmarkStart w:id="41" w:name="__Fieldmark__20_15156211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15621112"/>
      <w:bookmarkStart w:id="43" w:name="__Fieldmark__21_15156211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7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15621112"/>
      <w:bookmarkStart w:id="45" w:name="__Fieldmark__22_151562111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15621112"/>
      <w:bookmarkStart w:id="47" w:name="__Fieldmark__23_151562111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15621112"/>
      <w:bookmarkStart w:id="49" w:name="__Fieldmark__24_1515621112"/>
      <w:bookmarkEnd w:id="49"/>
      <w:r>
        <w:rPr/>
      </w:r>
      <w:r>
        <w:rPr/>
        <w:fldChar w:fldCharType="end"/>
      </w:r>
      <w:r>
        <w:rPr>
          <w:rFonts w:cs="Arial" w:ascii="Arial" w:hAnsi="Arial"/>
        </w:rPr>
        <w:tab/>
        <w:t>la date de début d’exécution prévue par le marché public lorsqu’elle est postérieure à la date de notification soit la date de livraison des véhicu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15621112"/>
      <w:bookmarkStart w:id="51" w:name="__Fieldmark__25_151562111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15621112"/>
      <w:bookmarkStart w:id="53" w:name="__Fieldmark__26_151562111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15621112"/>
      <w:bookmarkStart w:id="55" w:name="__Fieldmark__27_151562111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15621112"/>
      <w:bookmarkStart w:id="57" w:name="__Fieldmark__28_151562111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15621112"/>
      <w:bookmarkStart w:id="59" w:name="__Fieldmark__29_151562111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15621112"/>
      <w:bookmarkStart w:id="61" w:name="__Fieldmark__30_151562111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15621112"/>
      <w:bookmarkStart w:id="63" w:name="__Fieldmark__31_151562111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15621112"/>
      <w:bookmarkStart w:id="65" w:name="__Fieldmark__32_151562111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15621112"/>
      <w:bookmarkStart w:id="67" w:name="__Fieldmark__33_151562111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15621112"/>
      <w:bookmarkStart w:id="69" w:name="__Fieldmark__34_151562111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15621112"/>
      <w:bookmarkStart w:id="71" w:name="__Fieldmark__35_151562111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15621112"/>
      <w:bookmarkStart w:id="73" w:name="__Fieldmark__36_151562111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Groupement Hospitalier de Territoire du Lot et Garonne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Etablissement support : Centre Hospitalier Agen – Nérac / Route de Villeneuve – 47923 Agen Cedex 9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Monsieur le Trésorier Principal – Trésorerie Hospitalière d’Agen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OULESQUE Fabien</cp:lastModifiedBy>
  <cp:lastPrinted>2016-11-04T13:53:00Z</cp:lastPrinted>
  <dcterms:modified xsi:type="dcterms:W3CDTF">2025-03-11T11:26:00Z</dcterms:modified>
  <cp:revision>26</cp:revision>
  <dc:subject/>
  <dc:title>_Modèle recommandé : le service peut l’adapter le cas échéant_DC1_</dc:title>
</cp:coreProperties>
</file>