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rFonts w:ascii="Arial" w:hAnsi="Arial" w:cs="Arial"/>
          <w:b/>
          <w:b/>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rPr>
      </w:pPr>
      <w:r>
        <w:rPr>
          <w:rFonts w:cs="Arial" w:ascii="Arial" w:hAnsi="Arial"/>
          <w:b/>
        </w:rPr>
        <w:t>Consultation n°2024-004 : Réparations, entretien et fourniture de pièces détachées automobi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956772"/>
      <w:bookmarkStart w:id="1" w:name="__Fieldmark__0_1039567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956772"/>
      <w:bookmarkStart w:id="3" w:name="__Fieldmark__1_1039567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956772"/>
      <w:bookmarkStart w:id="5" w:name="__Fieldmark__2_1039567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956772"/>
      <w:bookmarkStart w:id="7" w:name="__Fieldmark__3_1039567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956772"/>
      <w:bookmarkStart w:id="9" w:name="__Fieldmark__4_1039567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956772"/>
      <w:bookmarkStart w:id="11" w:name="__Fieldmark__5_1039567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956772"/>
      <w:bookmarkStart w:id="13" w:name="__Fieldmark__6_1039567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956772"/>
      <w:bookmarkStart w:id="15" w:name="__Fieldmark__7_1039567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956772"/>
      <w:bookmarkStart w:id="17" w:name="__Fieldmark__8_1039567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3956772"/>
      <w:bookmarkStart w:id="19" w:name="__Fieldmark__9_1039567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956772"/>
      <w:bookmarkStart w:id="21" w:name="__Fieldmark__10_1039567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956772"/>
      <w:bookmarkStart w:id="23" w:name="__Fieldmark__11_1039567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ULESQUE Fabien</cp:lastModifiedBy>
  <cp:lastPrinted>2016-11-02T14:51:00Z</cp:lastPrinted>
  <dcterms:modified xsi:type="dcterms:W3CDTF">2024-05-27T08:35:00Z</dcterms:modified>
  <cp:revision>13</cp:revision>
  <dc:subject/>
  <dc:title/>
</cp:coreProperties>
</file>