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sz w:val="22"/>
          <w:szCs w:val="22"/>
        </w:rPr>
      </w:pPr>
      <w:r>
        <w:rPr>
          <w:rFonts w:cs="Arial" w:ascii="Marianne" w:hAnsi="Marianne"/>
          <w:sz w:val="22"/>
          <w:szCs w:val="22"/>
        </w:rPr>
        <w:t>Assistance à maîtrise d’ouvrage</w:t>
      </w:r>
      <w:r>
        <w:rPr>
          <w:rFonts w:cs="Calibri" w:ascii="Calibri" w:hAnsi="Calibri"/>
          <w:sz w:val="22"/>
          <w:szCs w:val="22"/>
        </w:rPr>
        <w:t> </w:t>
      </w:r>
      <w:r>
        <w:rPr>
          <w:rFonts w:cs="Arial" w:ascii="Marianne" w:hAnsi="Marianne"/>
          <w:sz w:val="22"/>
          <w:szCs w:val="22"/>
        </w:rPr>
        <w:t>informatique</w:t>
      </w:r>
    </w:p>
    <w:p>
      <w:pPr>
        <w:pStyle w:val="Normal"/>
        <w:tabs>
          <w:tab w:val="clear" w:pos="567"/>
          <w:tab w:val="left" w:pos="426" w:leader="none"/>
          <w:tab w:val="left" w:pos="851" w:leader="none"/>
        </w:tabs>
        <w:jc w:val="center"/>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612388334"/>
      <w:bookmarkStart w:id="1" w:name="__Fieldmark__0_261238833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2388334"/>
      <w:bookmarkStart w:id="3" w:name="__Fieldmark__1_2612388334"/>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2388334"/>
      <w:bookmarkStart w:id="5" w:name="__Fieldmark__2_261238833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2388334"/>
      <w:bookmarkStart w:id="7" w:name="__Fieldmark__3_261238833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2388334"/>
      <w:bookmarkStart w:id="9" w:name="__Fieldmark__4_261238833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612388334"/>
      <w:bookmarkStart w:id="11" w:name="__Fieldmark__5_2612388334"/>
      <w:bookmarkEnd w:id="11"/>
      <w:r>
        <w:rPr/>
      </w:r>
      <w:r>
        <w:rPr/>
        <w:fldChar w:fldCharType="end"/>
      </w:r>
      <w:r>
        <w:rPr>
          <w:rFonts w:cs="Arial" w:ascii="Arial" w:hAnsi="Arial"/>
          <w:lang w:val="en-GB"/>
        </w:rPr>
        <w:t xml:space="preserve"> CCP 2025-28………………………………………………………………..</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612388334"/>
      <w:bookmarkStart w:id="13" w:name="__Fieldmark__6_2612388334"/>
      <w:bookmarkEnd w:id="13"/>
      <w:r>
        <w:rPr/>
      </w:r>
      <w:r>
        <w:rPr/>
        <w:fldChar w:fldCharType="end"/>
      </w:r>
      <w:r>
        <w:rPr>
          <w:rFonts w:cs="Arial" w:ascii="Arial" w:hAnsi="Arial"/>
          <w:lang w:val="en-GB"/>
        </w:rPr>
        <w:t xml:space="preserve"> CCAG : TIC…………………………………………………………</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2388334"/>
      <w:bookmarkStart w:id="15" w:name="__Fieldmark__7_2612388334"/>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12388334"/>
      <w:bookmarkStart w:id="17" w:name="__Fieldmark__8_2612388334"/>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12388334"/>
      <w:bookmarkStart w:id="19" w:name="__Fieldmark__9_2612388334"/>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2388334"/>
      <w:bookmarkStart w:id="21" w:name="__Fieldmark__10_2612388334"/>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12388334"/>
      <w:bookmarkStart w:id="23" w:name="__Fieldmark__11_2612388334"/>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12388334"/>
      <w:bookmarkStart w:id="25" w:name="__Fieldmark__12_2612388334"/>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12388334"/>
      <w:bookmarkStart w:id="27" w:name="__Fieldmark__13_2612388334"/>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12388334"/>
      <w:bookmarkStart w:id="29" w:name="__Fieldmark__14_2612388334"/>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12388334"/>
      <w:bookmarkStart w:id="31" w:name="__Fieldmark__15_2612388334"/>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12388334"/>
      <w:bookmarkStart w:id="33" w:name="__Fieldmark__16_2612388334"/>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612388334"/>
      <w:bookmarkStart w:id="35" w:name="__Fieldmark__17_2612388334"/>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12388334"/>
      <w:bookmarkStart w:id="37" w:name="__Fieldmark__18_2612388334"/>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12388334"/>
      <w:bookmarkStart w:id="39" w:name="__Fieldmark__19_2612388334"/>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12388334"/>
      <w:bookmarkStart w:id="41" w:name="__Fieldmark__20_2612388334"/>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612388334"/>
      <w:bookmarkStart w:id="43" w:name="__Fieldmark__21_2612388334"/>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w:t>
      </w:r>
      <w:r>
        <w:rPr>
          <w:rFonts w:cs="Arial" w:ascii="Marianne" w:hAnsi="Marianne"/>
          <w:sz w:val="22"/>
          <w:szCs w:val="22"/>
        </w:rPr>
        <w:t>48..</w:t>
      </w:r>
      <w:r>
        <w:rPr>
          <w:rFonts w:cs="Arial" w:ascii="Arial" w:hAnsi="Arial"/>
        </w:rPr>
        <w:t>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12388334"/>
      <w:bookmarkStart w:id="45" w:name="__Fieldmark__22_2612388334"/>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12388334"/>
      <w:bookmarkStart w:id="47" w:name="__Fieldmark__23_2612388334"/>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12388334"/>
      <w:bookmarkStart w:id="49" w:name="__Fieldmark__24_2612388334"/>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612388334"/>
      <w:bookmarkStart w:id="51" w:name="__Fieldmark__25_2612388334"/>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2612388334"/>
      <w:bookmarkStart w:id="53" w:name="__Fieldmark__26_2612388334"/>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Marianne" w:hAnsi="Marianne" w:cs="Arial"/>
          <w:sz w:val="22"/>
          <w:szCs w:val="22"/>
        </w:rPr>
      </w:pPr>
      <w:r>
        <w:rPr>
          <w:rFonts w:cs="Arial" w:ascii="Arial" w:hAnsi="Arial"/>
        </w:rPr>
        <w:t>Nombre des reconductions </w:t>
      </w:r>
      <w:r>
        <w:rPr>
          <w:rFonts w:cs="Arial" w:ascii="Marianne" w:hAnsi="Marianne"/>
          <w:sz w:val="22"/>
          <w:szCs w:val="22"/>
        </w:rPr>
        <w:t>3 fois 1 an</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12388334"/>
      <w:bookmarkStart w:id="55" w:name="__Fieldmark__27_2612388334"/>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12388334"/>
      <w:bookmarkStart w:id="57" w:name="__Fieldmark__28_2612388334"/>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12388334"/>
      <w:bookmarkStart w:id="59" w:name="__Fieldmark__29_2612388334"/>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12388334"/>
      <w:bookmarkStart w:id="61" w:name="__Fieldmark__30_2612388334"/>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12388334"/>
      <w:bookmarkStart w:id="63" w:name="__Fieldmark__31_2612388334"/>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12388334"/>
      <w:bookmarkStart w:id="65" w:name="__Fieldmark__32_2612388334"/>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12388334"/>
      <w:bookmarkStart w:id="67" w:name="__Fieldmark__33_2612388334"/>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12388334"/>
      <w:bookmarkStart w:id="69" w:name="__Fieldmark__34_2612388334"/>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12388334"/>
      <w:bookmarkStart w:id="71" w:name="__Fieldmark__35_2612388334"/>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12388334"/>
      <w:bookmarkStart w:id="73" w:name="__Fieldmark__36_2612388334"/>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2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2-28T09:31:00Z</dcterms:modified>
  <cp:revision>6</cp:revision>
  <dc:subject/>
  <dc:title>_Modèle recommandé : le service peut l’adapter le cas échéant_DC1_</dc:title>
</cp:coreProperties>
</file>