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pPr>
      <w:r>
        <w:rPr>
          <w:rFonts w:cs="Arial" w:ascii="Marianne" w:hAnsi="Marianne"/>
          <w:b/>
          <w:sz w:val="22"/>
          <w:szCs w:val="22"/>
        </w:rPr>
        <w:t>Assistance à maîtrise d’ouvrage</w:t>
      </w:r>
      <w:r>
        <w:rPr>
          <w:rFonts w:cs="Calibri" w:ascii="Calibri" w:hAnsi="Calibri"/>
          <w:b/>
          <w:sz w:val="22"/>
          <w:szCs w:val="22"/>
        </w:rPr>
        <w:t> </w:t>
      </w:r>
      <w:r>
        <w:rPr>
          <w:rFonts w:cs="Arial" w:ascii="Marianne" w:hAnsi="Marianne"/>
          <w:b/>
          <w:sz w:val="22"/>
          <w:szCs w:val="22"/>
        </w:rPr>
        <w:t>informatique</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46862688"/>
      <w:bookmarkStart w:id="1" w:name="__Fieldmark__0_384686268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46862688"/>
      <w:bookmarkStart w:id="3" w:name="__Fieldmark__1_384686268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46862688"/>
      <w:bookmarkStart w:id="5" w:name="__Fieldmark__2_384686268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46862688"/>
      <w:bookmarkStart w:id="7" w:name="__Fieldmark__3_384686268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46862688"/>
      <w:bookmarkStart w:id="9" w:name="__Fieldmark__4_384686268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46862688"/>
      <w:bookmarkStart w:id="11" w:name="__Fieldmark__5_384686268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46862688"/>
      <w:bookmarkStart w:id="13" w:name="__Fieldmark__6_384686268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46862688"/>
      <w:bookmarkStart w:id="15" w:name="__Fieldmark__7_384686268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46862688"/>
      <w:bookmarkStart w:id="17" w:name="__Fieldmark__8_384686268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46862688"/>
      <w:bookmarkStart w:id="19" w:name="__Fieldmark__9_384686268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46862688"/>
      <w:bookmarkStart w:id="21" w:name="__Fieldmark__10_384686268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46862688"/>
      <w:bookmarkStart w:id="23" w:name="__Fieldmark__11_384686268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2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2-28T09:32:00Z</dcterms:modified>
  <cp:revision>4</cp:revision>
  <dc:subject/>
  <dc:title/>
</cp:coreProperties>
</file>