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center"/>
        <w:rPr/>
      </w:pPr>
      <w:r>
        <w:rPr>
          <w:rFonts w:cs="Arial" w:ascii="Marianne" w:hAnsi="Marianne"/>
          <w:b/>
          <w:sz w:val="22"/>
          <w:szCs w:val="22"/>
        </w:rPr>
        <w:t>Assistance à maîtrise d’ouvrage</w:t>
      </w:r>
      <w:r>
        <w:rPr>
          <w:rFonts w:cs="Calibri" w:ascii="Calibri" w:hAnsi="Calibri"/>
          <w:b/>
          <w:sz w:val="22"/>
          <w:szCs w:val="22"/>
        </w:rPr>
        <w:t> </w:t>
      </w:r>
      <w:r>
        <w:rPr>
          <w:rFonts w:cs="Arial" w:ascii="Marianne" w:hAnsi="Marianne"/>
          <w:b/>
          <w:sz w:val="22"/>
          <w:szCs w:val="22"/>
        </w:rPr>
        <w:t>informatique</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37146339"/>
      <w:bookmarkStart w:id="1" w:name="__Fieldmark__0_113714633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37146339"/>
      <w:bookmarkStart w:id="3" w:name="__Fieldmark__1_1137146339"/>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37146339"/>
            <w:bookmarkStart w:id="5" w:name="__Fieldmark__2_113714633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37146339"/>
            <w:bookmarkStart w:id="7" w:name="__Fieldmark__3_113714633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37146339"/>
            <w:bookmarkStart w:id="9" w:name="__Fieldmark__4_113714633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37146339"/>
            <w:bookmarkStart w:id="11" w:name="__Fieldmark__5_113714633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37146339"/>
      <w:bookmarkStart w:id="13" w:name="__Fieldmark__6_113714633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37146339"/>
      <w:bookmarkStart w:id="15" w:name="__Fieldmark__7_113714633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AO 2025-28)</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2-28T09:33:00Z</dcterms:modified>
  <cp:revision>5</cp:revision>
  <dc:subject/>
  <dc:title>MISE A JOUR AVRIL 2007</dc:title>
</cp:coreProperties>
</file>