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5/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iandes de veau réfrigér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5/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iandes de veau réfrigér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  <w:szCs w:val="36"/>
        </w:rPr>
        <w:t>Appel d’offres n°2025/0038/EdA-DA/</w:t>
      </w:r>
      <w:r>
        <w:rPr/>
        <w:t xml:space="preserve"> </w:t>
      </w:r>
      <w:r>
        <w:rPr>
          <w:b/>
          <w:i/>
          <w:sz w:val="36"/>
          <w:szCs w:val="36"/>
        </w:rPr>
        <w:t>Fourniture de produits de veau et viandes cuites frais au profit des clients du dispositif « Vivres Métropole » du 14/01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 xml:space="preserve">Annexe 1 - Prix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2a/2b - Logistique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 -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4 - Sécurité sanitaire et sûreté des aliment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5 - Lettre d’engagement au « Food Defense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 - Tableau de contact fournisseur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 A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shd w:fill="FFFFFF" w:val="clear"/>
        <w:ind w:left="284" w:hanging="0"/>
        <w:rPr>
          <w:b/>
          <w:b/>
          <w:i/>
          <w:i/>
          <w:sz w:val="14"/>
          <w:szCs w:val="16"/>
        </w:rPr>
      </w:pPr>
      <w:r>
        <w:rPr>
          <w:sz w:val="22"/>
          <w:szCs w:val="22"/>
        </w:rPr>
        <w:t>L’accord-cadre à bons de commande a pour objet la fourniture de viandes de veau réfrigérée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Heading3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ellule d’appui, EdA, 26 rue Delizy, 93507 Pantin cedex, 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lang w:val="fr-CA"/>
        </w:rPr>
        <w:t xml:space="preserve">1.2.5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36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ille de l’entreprise à la date de soumission (à cocher </w:t>
      </w:r>
      <w:r>
        <w:rPr>
          <w:sz w:val="22"/>
          <w:szCs w:val="22"/>
          <w:u w:val="single"/>
        </w:rPr>
        <w:t>IMPERATIVEMENT</w:t>
      </w:r>
      <w:r>
        <w:rPr/>
        <w:t>) :</w:t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/0038/EdA-DA/</w:t>
      </w:r>
      <w:r>
        <w:rPr/>
        <w:t xml:space="preserve"> </w:t>
      </w:r>
      <w:r>
        <w:rPr>
          <w:sz w:val="22"/>
          <w:szCs w:val="22"/>
        </w:rPr>
        <w:t>Fourniture de produits de veau et viandes cuites frais au profit des clients du dispositif « Vivres Métropole » du 14/01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andes de veau réfrigéré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778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raison des ajustements liés à la mise en œuvre de la procédure allotie avec le titulaire retenu ou phase de coordination, l’EdA notifie un ordre de service qui conditionne le début d’exécution des approvisionnements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ate mentionnée dans l’ordre de service constitue la date anniversaire de </w:t>
      </w:r>
      <w:r>
        <w:rPr>
          <w:sz w:val="22"/>
          <w:szCs w:val="22"/>
          <w:lang w:val="fr-CA"/>
        </w:rPr>
        <w:t>l’accord-cadre à bons de commande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L’accord-cadre à bons de commande est passé pour une période de douze (12) mois à compter de la date anniversaire mentionnée dans l’ordre de service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septembre 2025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ccord-cadre à bons de commande est tacitement reconductible deux (2) fois douze (12) mois à l’issue de la première période d’exécution. 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right="6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’issue des deux tacites reconductions, L’accord-cadre à bons de commande est tacitement reconductible, pour une dernière période, à compter de la date anniversaire de </w:t>
      </w:r>
      <w:r>
        <w:rPr>
          <w:sz w:val="22"/>
          <w:szCs w:val="22"/>
          <w:lang w:val="fr-CA"/>
        </w:rPr>
        <w:t xml:space="preserve">l’accord-cadre à bons de commande </w:t>
      </w:r>
      <w:r>
        <w:rPr>
          <w:sz w:val="22"/>
          <w:szCs w:val="22"/>
        </w:rPr>
        <w:t>jusqu’au 02 janvier 2029 inclus.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>
          <w:color w:val="000000"/>
          <w:sz w:val="22"/>
          <w:szCs w:val="22"/>
        </w:rPr>
        <w:t>La période libre laissée entre la date de notification et la date de début d’exécution (estimée à trois mois), appelée phase de coordination, est mise à profit pour préciser les référentiels produits avec une phase de tests destinée à permettre le passage en EDI (échanges de données informatisées).</w:t>
      </w:r>
    </w:p>
    <w:p>
      <w:pPr>
        <w:pStyle w:val="Normal"/>
        <w:autoSpaceDE w:val="false"/>
        <w:ind w:lef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3"/>
                              <w:gridCol w:w="971"/>
                              <w:gridCol w:w="985"/>
                              <w:gridCol w:w="1331"/>
                              <w:gridCol w:w="1376"/>
                              <w:gridCol w:w="1146"/>
                              <w:gridCol w:w="1129"/>
                              <w:gridCol w:w="1054"/>
                              <w:gridCol w:w="168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a/2b :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1 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ableau de contacts fournisseur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3"/>
                        <w:gridCol w:w="971"/>
                        <w:gridCol w:w="985"/>
                        <w:gridCol w:w="1331"/>
                        <w:gridCol w:w="1376"/>
                        <w:gridCol w:w="1146"/>
                        <w:gridCol w:w="1129"/>
                        <w:gridCol w:w="1054"/>
                        <w:gridCol w:w="168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a/2b :</w:t>
                            </w:r>
                          </w:p>
                        </w:tc>
                        <w:tc>
                          <w:tcPr>
                            <w:tcW w:w="133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1 :</w:t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ableau de contacts fournisseur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38:00Z</dcterms:created>
  <dc:creator>DAP_VDHAYNAUT</dc:creator>
  <dc:description/>
  <cp:keywords/>
  <dc:language>en-US</dc:language>
  <cp:lastModifiedBy>NIEL Jeremy</cp:lastModifiedBy>
  <cp:lastPrinted>2019-02-26T17:45:00Z</cp:lastPrinted>
  <dcterms:modified xsi:type="dcterms:W3CDTF">2025-02-25T11:12:00Z</dcterms:modified>
  <cp:revision>4</cp:revision>
  <dc:subject/>
  <dc:title/>
</cp:coreProperties>
</file>