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           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iandes cuites n°1 réfrigér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           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iandes cuites n°1 réfrigér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’offres n°2025/0038/EdA-DA/ Fourniture de produits de veau et viandes cuites frais au profit des clients du dispositif « Vivres Métropole » du 14/01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 xml:space="preserve">Annexe 1 - Prix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/2b - Logistique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 -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4 - Sécurité sanitaire et sûreté des aliment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5 - Lettre d’engagement au « Food Defense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 - Tableau de contact fournisseur</w:t>
      </w:r>
    </w:p>
    <w:p>
      <w:pPr>
        <w:pStyle w:val="Normal"/>
        <w:ind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viandes cuites n°1 réfrigérées au profit des clients du dispositif « Vivres Métropole ».</w:t>
      </w:r>
    </w:p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fr-CA"/>
        </w:rPr>
        <w:t>Fonds propres de l’établisseme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038/EdA-DA/</w:t>
      </w:r>
      <w:r>
        <w:rPr/>
        <w:t xml:space="preserve"> </w:t>
      </w:r>
      <w:r>
        <w:rPr>
          <w:sz w:val="22"/>
          <w:szCs w:val="22"/>
        </w:rPr>
        <w:t>Fourniture de produits de veau et viandes cuites frais au profit des clients du dispositif « Vivres Métropole » du 14/01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andes cuites n°1 réfrigéré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848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raison des ajustements liés à la mise en œuvre de la procédure allotie avec le titulaire retenu ou phase de coordination, l’EdA notifie un ordre de service qui conditionne le début d’exécution des approvisionnements.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La date mentionnée dans l’ordre de service constitue la date anniversaire de l’accord-cadre à bons de command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passé pour une période de douze (12) mois à compter de la date anniversaire mentionnée dans l’ordre de servic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septembre 2025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ccord-cadre à bons de commande est tacitement reconductible deux (2) fois douze (12) mois à l’issue de la première période d’exécution.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’issue des deux tacites reconductions, L’accord-cadre à bons de commande est tacitement reconductible, pour une dernière période, à compter de la date anniversaire de l’accord-cadre à bons de commande jusqu’au 02 janvier 2029 inclus.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>
          <w:color w:val="000000"/>
          <w:sz w:val="22"/>
          <w:szCs w:val="22"/>
        </w:rPr>
        <w:t>La période libre laissée entre la date de notification et la date de début d’exécution (estimée à trois mois), appelée phase de coordination, est mise à profit pour préciser les référentiels produits avec une phase de tests destinée à permettre le passage en EDI (échanges de données informatisées).</w:t>
      </w:r>
    </w:p>
    <w:p>
      <w:pPr>
        <w:pStyle w:val="Normal"/>
        <w:autoSpaceDE w:val="false"/>
        <w:ind w:lef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>(représentant habilité pour signer l’accord-cadre à bons de commande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9"/>
                              <w:gridCol w:w="898"/>
                              <w:gridCol w:w="948"/>
                              <w:gridCol w:w="1293"/>
                              <w:gridCol w:w="1339"/>
                              <w:gridCol w:w="1145"/>
                              <w:gridCol w:w="1054"/>
                              <w:gridCol w:w="984"/>
                              <w:gridCol w:w="202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 :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9"/>
                        <w:gridCol w:w="898"/>
                        <w:gridCol w:w="948"/>
                        <w:gridCol w:w="1293"/>
                        <w:gridCol w:w="1339"/>
                        <w:gridCol w:w="1145"/>
                        <w:gridCol w:w="1054"/>
                        <w:gridCol w:w="984"/>
                        <w:gridCol w:w="202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202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 :</w:t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52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2-25T11:14:00Z</dcterms:modified>
  <cp:revision>4</cp:revision>
  <dc:subject/>
  <dc:title/>
</cp:coreProperties>
</file>