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Appel d’offres ouvert n°2025/0038/EdA-DA du 14/01/2025</w:t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Fourniture de produits de veau et viandes cuites frais au profit des clients du dispositif « Vivres Métropole » du 14/01/2025</w:t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4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NIEL Jeremy</cp:lastModifiedBy>
  <cp:lastPrinted>2014-04-10T15:42:00Z</cp:lastPrinted>
  <dcterms:modified xsi:type="dcterms:W3CDTF">2025-01-15T11:02:00Z</dcterms:modified>
  <cp:revision>88</cp:revision>
  <dc:subject/>
  <dc:title>DIRECTION DU COMMISSARIAT DE L’ARMEE DE TERRE</dc:title>
</cp:coreProperties>
</file>