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ART-2025-08 -</w:t>
      </w:r>
      <w:r>
        <w:rPr/>
        <w:t xml:space="preserve"> </w:t>
      </w:r>
      <w:r>
        <w:rPr>
          <w:rFonts w:cs="Arial" w:ascii="Arial" w:hAnsi="Arial"/>
          <w:b/>
          <w:bCs/>
        </w:rPr>
        <w:t>Travaux de réhabilitation d’un bâtiment en centre de formation et bureaux pour la CCI Hauts-de-France – Lot 13 – Ascenseur – RELANCE</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687925523"/>
      <w:bookmarkStart w:id="4" w:name="__Fieldmark__0_2687925523"/>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87925523"/>
      <w:bookmarkStart w:id="6" w:name="__Fieldmark__1_2687925523"/>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87925523"/>
      <w:bookmarkStart w:id="8" w:name="__Fieldmark__2_2687925523"/>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87925523"/>
      <w:bookmarkStart w:id="10" w:name="__Fieldmark__3_2687925523"/>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87925523"/>
      <w:bookmarkStart w:id="12" w:name="__Fieldmark__4_2687925523"/>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87925523"/>
      <w:bookmarkStart w:id="14" w:name="__Fieldmark__5_2687925523"/>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687925523"/>
      <w:bookmarkStart w:id="16" w:name="__Fieldmark__6_2687925523"/>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87925523"/>
      <w:bookmarkStart w:id="18" w:name="__Fieldmark__7_2687925523"/>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687925523"/>
      <w:bookmarkStart w:id="20" w:name="__Fieldmark__8_2687925523"/>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687925523"/>
      <w:bookmarkStart w:id="22" w:name="__Fieldmark__9_2687925523"/>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87925523"/>
      <w:bookmarkStart w:id="24" w:name="__Fieldmark__10_2687925523"/>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687925523"/>
      <w:bookmarkStart w:id="26" w:name="__Fieldmark__11_2687925523"/>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ART-2025-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2-28T08:14:00Z</dcterms:modified>
  <cp:revision>24</cp:revision>
  <dc:subject/>
  <dc:title/>
</cp:coreProperties>
</file>