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rPr>
          <w:rFonts w:ascii="Arial" w:hAnsi="Arial" w:cs="Arial"/>
          <w:b/>
          <w:b/>
          <w:bCs/>
        </w:rPr>
      </w:pPr>
      <w:bookmarkStart w:id="0" w:name="_Hlk109401790"/>
      <w:bookmarkEnd w:id="0"/>
      <w:r>
        <w:rPr>
          <w:rFonts w:cs="Arial" w:ascii="Arial" w:hAnsi="Arial"/>
          <w:b/>
          <w:bCs/>
        </w:rPr>
        <w:t>CCIR-ART-2025-08 -</w:t>
      </w:r>
      <w:r>
        <w:rPr/>
        <w:t xml:space="preserve"> </w:t>
      </w:r>
      <w:r>
        <w:rPr>
          <w:rFonts w:cs="Arial" w:ascii="Arial" w:hAnsi="Arial"/>
          <w:b/>
          <w:bCs/>
        </w:rPr>
        <w:t>Travaux de réhabilitation d’un bâtiment en centre de formation et bureaux pour la CCI Hauts-de-France – Lot 13 – Ascenseur – RELANCE</w:t>
      </w:r>
    </w:p>
    <w:p>
      <w:pPr>
        <w:pStyle w:val="Normal"/>
        <w:jc w:val="both"/>
        <w:rPr>
          <w:rFonts w:ascii="Arial" w:hAnsi="Arial" w:cs="Arial"/>
          <w:b/>
          <w:b/>
          <w:bCs/>
        </w:rPr>
      </w:pPr>
      <w:r>
        <w:rPr>
          <w:rFonts w:cs="Arial" w:ascii="Arial" w:hAnsi="Arial"/>
          <w:b/>
          <w:bCs/>
        </w:rPr>
      </w:r>
      <w:bookmarkStart w:id="1" w:name="_Hlk109401790"/>
      <w:bookmarkStart w:id="2" w:name="_Hlk109401790"/>
      <w:bookmarkEnd w:id="2"/>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0_820881053"/>
      <w:bookmarkStart w:id="4" w:name="__Fieldmark__0_820881053"/>
      <w:bookmarkEnd w:id="4"/>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1_820881053"/>
      <w:bookmarkStart w:id="6" w:name="__Fieldmark__1_820881053"/>
      <w:bookmarkEnd w:id="6"/>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2_820881053"/>
      <w:bookmarkStart w:id="8" w:name="__Fieldmark__2_820881053"/>
      <w:bookmarkEnd w:id="8"/>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820881053"/>
      <w:bookmarkStart w:id="10" w:name="__Fieldmark__3_820881053"/>
      <w:bookmarkEnd w:id="10"/>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1" w:name="__Fieldmark__4_820881053"/>
      <w:bookmarkStart w:id="12" w:name="__Fieldmark__4_820881053"/>
      <w:bookmarkEnd w:id="12"/>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820881053"/>
      <w:bookmarkStart w:id="14" w:name="__Fieldmark__5_820881053"/>
      <w:bookmarkEnd w:id="14"/>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5" w:name="__Fieldmark__6_820881053"/>
      <w:bookmarkStart w:id="16" w:name="__Fieldmark__6_820881053"/>
      <w:bookmarkEnd w:id="16"/>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820881053"/>
      <w:bookmarkStart w:id="18" w:name="__Fieldmark__7_820881053"/>
      <w:bookmarkEnd w:id="18"/>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8_820881053"/>
      <w:bookmarkStart w:id="20" w:name="__Fieldmark__8_820881053"/>
      <w:bookmarkEnd w:id="20"/>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820881053"/>
      <w:bookmarkStart w:id="22" w:name="__Fieldmark__9_820881053"/>
      <w:bookmarkEnd w:id="22"/>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0_820881053"/>
      <w:bookmarkStart w:id="24" w:name="__Fieldmark__10_820881053"/>
      <w:bookmarkEnd w:id="24"/>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820881053"/>
      <w:bookmarkStart w:id="26" w:name="__Fieldmark__11_820881053"/>
      <w:bookmarkEnd w:id="2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820881053"/>
      <w:bookmarkStart w:id="28" w:name="__Fieldmark__12_820881053"/>
      <w:bookmarkEnd w:id="2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9" w:name="__Fieldmark__13_820881053"/>
      <w:bookmarkStart w:id="30" w:name="__Fieldmark__13_820881053"/>
      <w:bookmarkEnd w:id="3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820881053"/>
      <w:bookmarkStart w:id="32" w:name="__Fieldmark__14_820881053"/>
      <w:bookmarkEnd w:id="32"/>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820881053"/>
      <w:bookmarkStart w:id="34" w:name="__Fieldmark__15_820881053"/>
      <w:bookmarkEnd w:id="34"/>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820881053"/>
      <w:bookmarkStart w:id="36" w:name="__Fieldmark__16_820881053"/>
      <w:bookmarkEnd w:id="36"/>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820881053"/>
      <w:bookmarkStart w:id="38" w:name="__Fieldmark__17_820881053"/>
      <w:bookmarkEnd w:id="3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820881053"/>
      <w:bookmarkStart w:id="40" w:name="__Fieldmark__18_820881053"/>
      <w:bookmarkEnd w:id="40"/>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9_820881053"/>
      <w:bookmarkStart w:id="42" w:name="__Fieldmark__19_820881053"/>
      <w:bookmarkEnd w:id="42"/>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2-28T08:15:00Z</dcterms:modified>
  <cp:revision>43</cp:revision>
  <dc:subject/>
  <dc:title>_Modèle recommandé : le service peut l’adapter le cas échéant_DC1_</dc:title>
</cp:coreProperties>
</file>