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Normal"/>
        <w:rPr>
          <w:rFonts w:ascii="Arial" w:hAnsi="Arial" w:cs="Arial"/>
          <w:b/>
          <w:b/>
          <w:bCs/>
        </w:rPr>
      </w:pPr>
      <w:bookmarkStart w:id="2" w:name="_Hlk109401790"/>
      <w:bookmarkEnd w:id="2"/>
      <w:r>
        <w:rPr>
          <w:rFonts w:cs="Arial" w:ascii="Arial" w:hAnsi="Arial"/>
          <w:b/>
          <w:bCs/>
        </w:rPr>
        <w:t>CCIR-ART-2025-08 - Travaux de réhabilitation d’un bâtiment en centre de formation et bureaux pour la CCI Hauts-de-France – Lot 13 – Ascenseur – RELANCE</w:t>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3" w:name="__Fieldmark__0_257586376"/>
      <w:bookmarkStart w:id="4" w:name="__Fieldmark__0_257586376"/>
      <w:bookmarkEnd w:id="4"/>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5" w:name="__Fieldmark__1_257586376"/>
      <w:bookmarkStart w:id="6" w:name="__Fieldmark__1_257586376"/>
      <w:bookmarkEnd w:id="6"/>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7" w:name="__Fieldmark__2_257586376"/>
      <w:bookmarkStart w:id="8" w:name="__Fieldmark__2_257586376"/>
      <w:bookmarkEnd w:id="8"/>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9" w:name="__Fieldmark__3_257586376"/>
      <w:bookmarkStart w:id="10" w:name="__Fieldmark__3_257586376"/>
      <w:bookmarkEnd w:id="1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1" w:name="__Fieldmark__4_257586376"/>
      <w:bookmarkStart w:id="12" w:name="__Fieldmark__4_257586376"/>
      <w:bookmarkEnd w:id="1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5_257586376"/>
            <w:bookmarkStart w:id="14" w:name="__Fieldmark__5_257586376"/>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257586376"/>
            <w:bookmarkStart w:id="16" w:name="__Fieldmark__6_257586376"/>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7_257586376"/>
            <w:bookmarkStart w:id="18" w:name="__Fieldmark__7_257586376"/>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9" w:name="__Fieldmark__8_257586376"/>
            <w:bookmarkStart w:id="20" w:name="__Fieldmark__8_257586376"/>
            <w:bookmarkEnd w:id="2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1" w:name="__Fieldmark__9_257586376"/>
            <w:bookmarkStart w:id="22" w:name="__Fieldmark__9_257586376"/>
            <w:bookmarkEnd w:id="2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3" w:name="__Fieldmark__10_257586376"/>
      <w:bookmarkStart w:id="24" w:name="__Fieldmark__10_257586376"/>
      <w:bookmarkEnd w:id="2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5" w:name="__Fieldmark__11_257586376"/>
      <w:bookmarkStart w:id="26" w:name="__Fieldmark__11_257586376"/>
      <w:bookmarkEnd w:id="2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ART-2025-08</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5-02-28T08:15:00Z</dcterms:modified>
  <cp:revision>9</cp:revision>
  <dc:subject/>
  <dc:title>MISE A JOUR AVRIL 2007</dc:title>
</cp:coreProperties>
</file>