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i/>
          <w:i/>
          <w:sz w:val="22"/>
          <w:szCs w:val="22"/>
        </w:rPr>
      </w:pPr>
      <w:r>
        <w:rPr>
          <w:rFonts w:cs="Calibri" w:ascii="Calibri" w:hAnsi="Calibri"/>
          <w:b/>
          <w:bCs/>
        </w:rPr>
        <w:t>E25_0304_PRESTATION D'HEBERGEMENT TEMPORAIRE NON MEDICALISE</w:t>
      </w:r>
    </w:p>
    <w:p>
      <w:pPr>
        <w:pStyle w:val="Fcase1ertab"/>
        <w:tabs>
          <w:tab w:val="clear" w:pos="426"/>
          <w:tab w:val="left" w:pos="0" w:leader="none"/>
        </w:tabs>
        <w:spacing w:before="120" w:after="0"/>
        <w:ind w:left="0" w:right="0" w:hanging="0"/>
        <w:rPr>
          <w:rFonts w:ascii="Calibri" w:hAnsi="Calibri" w:cs="Calibri"/>
          <w:bCs/>
          <w:i/>
          <w:i/>
          <w:sz w:val="22"/>
          <w:szCs w:val="22"/>
        </w:rPr>
      </w:pPr>
      <w:r>
        <w:rPr>
          <w:rFonts w:cs="Calibri" w:ascii="Calibri" w:hAnsi="Calibri"/>
          <w:bCs/>
          <w: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s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391981369"/>
      <w:bookmarkStart w:id="1" w:name="__Fieldmark__0_391981369"/>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391981369"/>
      <w:bookmarkStart w:id="3" w:name="__Fieldmark__1_391981369"/>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391981369"/>
            <w:bookmarkStart w:id="5" w:name="__Fieldmark__2_391981369"/>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391981369"/>
            <w:bookmarkStart w:id="7" w:name="__Fieldmark__3_391981369"/>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391981369"/>
            <w:bookmarkStart w:id="9" w:name="__Fieldmark__4_391981369"/>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391981369"/>
            <w:bookmarkStart w:id="11" w:name="__Fieldmark__5_391981369"/>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391981369"/>
            <w:bookmarkStart w:id="13" w:name="__Fieldmark__6_391981369"/>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391981369"/>
      <w:bookmarkStart w:id="15" w:name="__Fieldmark__7_391981369"/>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391981369"/>
      <w:bookmarkStart w:id="17" w:name="__Fieldmark__8_391981369"/>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TOUPIN, Erwan</cp:lastModifiedBy>
  <cp:lastPrinted>2025-02-18T16:11:00Z</cp:lastPrinted>
  <dcterms:modified xsi:type="dcterms:W3CDTF">2025-02-28T12:41:00Z</dcterms:modified>
  <cp:revision>5</cp:revision>
  <dc:subject/>
  <dc:title>MISE A JOUR AVRIL 2007</dc:title>
</cp:coreProperties>
</file>