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 xml:space="preserve">(Reprendre le contenu de la mention figurant </w:t>
      </w:r>
      <w:del w:id="0" w:author="BROCHIER, Marylise" w:date="2019-10-15T14:39:00Z">
        <w:r>
          <w:rPr>
            <w:rFonts w:cs="Arial" w:ascii="Arial" w:hAnsi="Arial"/>
            <w:b w:val="false"/>
            <w:bCs w:val="false"/>
            <w:i/>
            <w:iCs/>
            <w:sz w:val="18"/>
            <w:szCs w:val="18"/>
          </w:rPr>
          <w:delText>.</w:delText>
        </w:r>
      </w:del>
      <w:ins w:id="1" w:author="BROCHIER, Marylise" w:date="2019-10-15T14:39:00Z">
        <w:r>
          <w:rPr>
            <w:rFonts w:cs="Arial" w:ascii="Arial" w:hAnsi="Arial"/>
            <w:b w:val="false"/>
            <w:bCs w:val="false"/>
            <w:i/>
            <w:iCs/>
            <w:sz w:val="18"/>
            <w:szCs w:val="18"/>
          </w:rPr>
          <w:t>en page 5 de l’acte d’engagement</w:t>
        </w:r>
      </w:ins>
      <w:r>
        <w:rPr>
          <w:rFonts w:cs="Arial" w:ascii="Arial" w:hAnsi="Arial"/>
          <w:b w:val="false"/>
          <w:bCs w:val="false"/>
          <w:i/>
          <w:iCs/>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en page 1 de l’acte d’engagemen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74164688"/>
      <w:bookmarkStart w:id="1" w:name="__Fieldmark__0_77416468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74164688"/>
      <w:bookmarkStart w:id="3" w:name="__Fieldmark__1_77416468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74164688"/>
      <w:bookmarkStart w:id="5" w:name="__Fieldmark__2_77416468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74164688"/>
      <w:bookmarkStart w:id="7" w:name="__Fieldmark__3_77416468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74164688"/>
      <w:bookmarkStart w:id="9" w:name="__Fieldmark__4_77416468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74164688"/>
      <w:bookmarkStart w:id="11" w:name="__Fieldmark__5_77416468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74164688"/>
      <w:bookmarkStart w:id="13" w:name="__Fieldmark__6_77416468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74164688"/>
      <w:bookmarkStart w:id="15" w:name="__Fieldmark__7_77416468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74164688"/>
      <w:bookmarkStart w:id="17" w:name="__Fieldmark__8_77416468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74164688"/>
      <w:bookmarkStart w:id="19" w:name="__Fieldmark__9_77416468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74164688"/>
      <w:bookmarkStart w:id="21" w:name="__Fieldmark__10_77416468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74164688"/>
      <w:bookmarkStart w:id="23" w:name="__Fieldmark__11_77416468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9:21:00Z</dcterms:created>
  <dc:creator>BOUVIER-VITAL ISABELLE</dc:creator>
  <dc:description/>
  <cp:keywords/>
  <dc:language>en-US</dc:language>
  <cp:lastModifiedBy>BROCHIER, Marylise</cp:lastModifiedBy>
  <cp:lastPrinted>2016-11-02T14:51:00Z</cp:lastPrinted>
  <dcterms:modified xsi:type="dcterms:W3CDTF">2019-10-15T12:49:00Z</dcterms:modified>
  <cp:revision>10</cp:revision>
  <dc:subject/>
  <dc:title/>
</cp:coreProperties>
</file>