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439351630"/>
      <w:bookmarkStart w:id="1" w:name="__Fieldmark__0_3439351630"/>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439351630"/>
      <w:bookmarkStart w:id="3" w:name="__Fieldmark__1_3439351630"/>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439351630"/>
      <w:bookmarkStart w:id="5" w:name="__Fieldmark__2_3439351630"/>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39351630"/>
      <w:bookmarkStart w:id="7" w:name="__Fieldmark__3_3439351630"/>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3439351630"/>
      <w:bookmarkStart w:id="9" w:name="__Fieldmark__4_3439351630"/>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39351630"/>
      <w:bookmarkStart w:id="11" w:name="__Fieldmark__5_3439351630"/>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3439351630"/>
      <w:bookmarkStart w:id="13" w:name="__Fieldmark__6_3439351630"/>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439351630"/>
      <w:bookmarkStart w:id="15" w:name="__Fieldmark__7_3439351630"/>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439351630"/>
      <w:bookmarkStart w:id="17" w:name="__Fieldmark__8_3439351630"/>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439351630"/>
      <w:bookmarkStart w:id="19" w:name="__Fieldmark__9_3439351630"/>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439351630"/>
      <w:bookmarkStart w:id="21" w:name="__Fieldmark__10_3439351630"/>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439351630"/>
      <w:bookmarkStart w:id="23" w:name="__Fieldmark__11_3439351630"/>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439351630"/>
      <w:bookmarkStart w:id="25" w:name="__Fieldmark__12_3439351630"/>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3439351630"/>
      <w:bookmarkStart w:id="27" w:name="__Fieldmark__13_3439351630"/>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439351630"/>
      <w:bookmarkStart w:id="29" w:name="__Fieldmark__14_3439351630"/>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439351630"/>
      <w:bookmarkStart w:id="31" w:name="__Fieldmark__15_3439351630"/>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439351630"/>
      <w:bookmarkStart w:id="33" w:name="__Fieldmark__16_3439351630"/>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439351630"/>
      <w:bookmarkStart w:id="35" w:name="__Fieldmark__17_3439351630"/>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439351630"/>
      <w:bookmarkStart w:id="37" w:name="__Fieldmark__18_3439351630"/>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439351630"/>
      <w:bookmarkStart w:id="39" w:name="__Fieldmark__19_3439351630"/>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Tahoma" w:hAnsi="Tahoma;Tahoma" w:cs="Tahoma;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Tahoma" w:hAnsi="Tahoma;Tahoma" w:cs="Tahoma;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14:21:00Z</dcterms:created>
  <dc:creator>francois</dc:creator>
  <dc:description/>
  <cp:keywords/>
  <dc:language>en-US</dc:language>
  <cp:lastModifiedBy>LARIGAUDERIE Dominique</cp:lastModifiedBy>
  <cp:lastPrinted>2019-03-13T17:36:00Z</cp:lastPrinted>
  <dcterms:modified xsi:type="dcterms:W3CDTF">2022-08-25T14:21:00Z</dcterms:modified>
  <cp:revision>2</cp:revision>
  <dc:subject/>
  <dc:title>_Modèle recommandé : le service peut l’adapter le cas échéant_DC1_</dc:title>
</cp:coreProperties>
</file>