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rPr>
      </w:pPr>
      <w:r>
        <w:rPr>
          <w:rFonts w:eastAsia="Marianne" w:cs="Marianne" w:ascii="Marianne" w:hAnsi="Marianne"/>
        </w:rPr>
        <w:t xml:space="preserve">    </w:t>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344668920"/>
      <w:bookmarkStart w:id="1" w:name="__Fieldmark__0_234466892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344668920"/>
      <w:bookmarkStart w:id="3" w:name="__Fieldmark__1_234466892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344668920"/>
            <w:bookmarkStart w:id="5" w:name="__Fieldmark__2_234466892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344668920"/>
            <w:bookmarkStart w:id="7" w:name="__Fieldmark__3_234466892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344668920"/>
            <w:bookmarkStart w:id="9" w:name="__Fieldmark__4_234466892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344668920"/>
            <w:bookmarkStart w:id="11" w:name="__Fieldmark__5_234466892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344668920"/>
            <w:bookmarkStart w:id="13" w:name="__Fieldmark__6_234466892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344668920"/>
      <w:bookmarkStart w:id="15" w:name="__Fieldmark__7_234466892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344668920"/>
      <w:bookmarkStart w:id="17" w:name="__Fieldmark__8_234466892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21:45:00Z</dcterms:created>
  <dc:creator>util-daj</dc:creator>
  <dc:description/>
  <cp:keywords/>
  <dc:language>en-US</dc:language>
  <cp:lastModifiedBy>VORSWIJK, Nicole (ARS-GUYANE)</cp:lastModifiedBy>
  <cp:lastPrinted>2023-09-26T10:15:00Z</cp:lastPrinted>
  <dcterms:modified xsi:type="dcterms:W3CDTF">2025-02-21T02:07:00Z</dcterms:modified>
  <cp:revision>5</cp:revision>
  <dc:subject/>
  <dc:title>MISE A JOUR AVRIL 2007</dc:title>
</cp:coreProperties>
</file>