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lang w:val="fr-FR"/>
        </w:rPr>
      </w:pPr>
      <w:r>
        <w:rPr>
          <w:rFonts w:cs="Times New Roman" w:ascii="Times New Roman" w:hAnsi="Times New Roman"/>
          <w:b/>
          <w:bCs/>
          <w:spacing w:val="-2"/>
          <w:sz w:val="32"/>
          <w:lang w:val="fr-FR"/>
        </w:rPr>
        <w:t>Marché n°2025-0179/EdA-DA/</w:t>
      </w:r>
      <w:r>
        <w:rPr/>
        <w:t xml:space="preserve"> </w:t>
      </w:r>
      <w:r>
        <w:rPr>
          <w:rFonts w:cs="Times New Roman" w:ascii="Times New Roman" w:hAnsi="Times New Roman"/>
          <w:b/>
          <w:bCs/>
          <w:spacing w:val="-2"/>
          <w:sz w:val="32"/>
          <w:lang w:val="fr-FR"/>
        </w:rPr>
        <w:t>Marché de travaux pour le remplacement du monte-charge existant et l’ajout d’un second appareil au restaurant situé au bâtiment 05 de l’Ecole Militaire de Haute Montagne à Chamonix (site 067)</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7"/>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1284804">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5">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6">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7">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8">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9">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0">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1">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2">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3">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4">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5">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6">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1284817">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8">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9">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0">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1">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2">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3">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4">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5">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1284826">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0" w:name="__RefHeading___Toc191284804"/>
      <w:bookmarkEnd w:id="0"/>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 w:name="__RefHeading___Toc191284805"/>
      <w:bookmarkEnd w:id="1"/>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lang w:val="en-US" w:eastAsia="en-US"/>
        </w:rPr>
        <w:t>Le présent marché a pour objet le remplacement du monte-charge existant et l’ajout d’un second appareil au restaurant situé au bâtiment 05 de l’Ecole Militaire de Haute Montagne à Chamonix.</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mission du titulaire comprend notamment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établissement des plans de détails des installations et réservation nécessaires y compris les travaux d’agrandissement de la gaine afin d’installer un second appareil,</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fourniture, le transport, le stockage et la distribution sur le chantier, le montage, le raccordement ainsi que le réglage de tous les appareils, organes et accessoires nécessaires au bon fonctionnement des installations définies dans le présent document,</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dispositifs de protection des ouvrages contre toutes les dégradations,</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fourreaux, fixations et ouvrages annexes nécessités par l’installation,</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xécution des trous et scellements et les scellements des supports, colliers, guides, points fixes, consoles et toutes autres fixations d’appareils,</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main d’œuvre et le matériel nécessaire aux essais et réglages,</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serrurerie nécessaires à l’installation, la protection et la mise en services des appareils,</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plâtrerie-peinture de finition,</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plans, schéma électriques, notices de montage et d’entretien,</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contrôles et essai COPREC des installations y compris frais correspondants,</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arquage CEM pour tous les matériels où il est applicable,</w:t>
      </w:r>
    </w:p>
    <w:p>
      <w:pPr>
        <w:pStyle w:val="Normal"/>
        <w:numPr>
          <w:ilvl w:val="0"/>
          <w:numId w:val="14"/>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 devoir de conseil et d’informations régulier sur les évolutions techniques du lot concerné</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t>Bâtiment 05 de l’Ecole Militaire de Haute Montagne situé à Chamonix</w:t>
      </w:r>
      <w:r>
        <w:rPr>
          <w:rFonts w:cs="Times New Roman" w:ascii="Times New Roman" w:hAnsi="Times New Roman"/>
          <w:sz w:val="22"/>
          <w:szCs w:val="22"/>
          <w:lang w:val="en-US" w:eastAsia="en-US"/>
        </w:rPr>
        <w:t>.</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191284806"/>
      <w:bookmarkEnd w:id="2"/>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Le marché prend effet à compter de sa notification qui vaut ordre de service de démarrage des prestations jusqu’à la fin de la garantie légale.</w:t>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2"/>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Le délai d’exécution des travaux et la phase préparatoire sont estimés à 5 mois maximum ou conformément au calendrier général remis par le candidat dans son offre en cas de délai plus court.</w:t>
      </w:r>
    </w:p>
    <w:p>
      <w:pPr>
        <w:pStyle w:val="Normal"/>
        <w:widowControl w:val="false"/>
        <w:numPr>
          <w:ilvl w:val="0"/>
          <w:numId w:val="12"/>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pPr>
      <w:bookmarkStart w:id="3" w:name="_Hlk190967152"/>
      <w:r>
        <w:rPr>
          <w:rFonts w:cs="Times New Roman" w:ascii="Times New Roman" w:hAnsi="Times New Roman"/>
          <w:color w:val="000000"/>
          <w:sz w:val="22"/>
          <w:szCs w:val="22"/>
          <w:shd w:fill="FFFFFF" w:val="clear"/>
          <w:lang w:eastAsia="ar-SA"/>
        </w:rPr>
        <w:t>La durée de la période de préparation est fixée à 1 mois à partir de la notification du marché</w:t>
      </w:r>
      <w:bookmarkEnd w:id="3"/>
      <w:r>
        <w:rPr>
          <w:rFonts w:cs="Times New Roman" w:ascii="Times New Roman" w:hAnsi="Times New Roman"/>
          <w:color w:val="000000"/>
          <w:sz w:val="22"/>
          <w:szCs w:val="22"/>
          <w:shd w:fill="FFFFFF" w:val="clear"/>
          <w:lang w:eastAsia="ar-SA"/>
        </w:rPr>
        <w:t>.</w:t>
      </w:r>
    </w:p>
    <w:p>
      <w:pPr>
        <w:pStyle w:val="Normal"/>
        <w:rPr>
          <w:rFonts w:ascii="Times New Roman" w:hAnsi="Times New Roman" w:cs="Times New Roman"/>
          <w:color w:val="000000"/>
          <w:sz w:val="22"/>
          <w:szCs w:val="20"/>
          <w:shd w:fill="FFFFFF" w:val="clear"/>
          <w:lang w:eastAsia="ar-SA"/>
        </w:rPr>
      </w:pPr>
      <w:r>
        <w:rPr>
          <w:rFonts w:cs="Times New Roman" w:ascii="Times New Roman" w:hAnsi="Times New Roman"/>
          <w:color w:val="000000"/>
          <w:sz w:val="22"/>
          <w:szCs w:val="20"/>
          <w:shd w:fill="FFFFFF" w:val="clear"/>
          <w:lang w:eastAsia="ar-SA"/>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1284807"/>
      <w:bookmarkEnd w:id="4"/>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shd w:fill="BFBFBF" w:val="clear"/>
          <w:lang w:val="fr-FR" w:eastAsia="fr-FR"/>
        </w:rPr>
      </w:pPr>
      <w:r>
        <w:rPr>
          <w:rFonts w:cs="Times New Roman" w:ascii="Times New Roman" w:hAnsi="Times New Roman"/>
          <w:lang w:val="fr-FR" w:eastAsia="fr-FR"/>
        </w:rPr>
        <w:t>Pour l'exécution du présent marché le maître d’ouvrage est représenté par Monsieur Steve SANKOU, chef de projets bâtiments à la Division Technique des Opérations d’Infrastructure (DTOI) de l’EdA.</w:t>
      </w:r>
    </w:p>
    <w:p>
      <w:pPr>
        <w:pStyle w:val="Sansinterligne"/>
        <w:jc w:val="both"/>
        <w:rPr>
          <w:rFonts w:ascii="Times New Roman" w:hAnsi="Times New Roman" w:cs="Times New Roman"/>
          <w:shd w:fill="BFBFBF" w:val="clear"/>
          <w:lang w:val="fr-FR" w:eastAsia="fr-FR"/>
        </w:rPr>
      </w:pPr>
      <w:r>
        <w:rPr>
          <w:rFonts w:cs="Times New Roman" w:ascii="Times New Roman" w:hAnsi="Times New Roman"/>
          <w:shd w:fill="BFBFBF" w:val="clear"/>
          <w:lang w:val="fr-FR" w:eastAsia="fr-FR"/>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t>Sans objet</w:t>
      </w:r>
    </w:p>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1284808"/>
      <w:bookmarkEnd w:id="5"/>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1284809"/>
      <w:bookmarkEnd w:id="6"/>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191284810"/>
      <w:bookmarkEnd w:id="7"/>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100 euros</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8" w:name="__RefHeading___Toc191284811"/>
      <w:bookmarkEnd w:id="8"/>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code d'identification du service en charge du paiement : cf. liste affichée sur Choru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1"/>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9" w:name="__RefHeading___Toc191284812"/>
      <w:bookmarkEnd w:id="9"/>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1284813"/>
      <w:bookmarkEnd w:id="10"/>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1284814"/>
      <w:bookmarkEnd w:id="11"/>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1284815"/>
      <w:bookmarkStart w:id="13" w:name="_Hlk53501235"/>
      <w:bookmarkEnd w:id="12"/>
      <w:bookmarkEnd w:id="13"/>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8"/>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9"/>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r>
        <w:br w:type="page"/>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4" w:name="_Hlk53501235"/>
      <w:bookmarkStart w:id="15" w:name="_Hlk53501235"/>
      <w:bookmarkEnd w:id="15"/>
    </w:p>
    <w:p>
      <w:pPr>
        <w:pStyle w:val="Heading1"/>
        <w:keepNext w:val="false"/>
        <w:numPr>
          <w:ilvl w:val="0"/>
          <w:numId w:val="1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6" w:name="__RefHeading___Toc191284816"/>
      <w:bookmarkEnd w:id="16"/>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7" w:name="__RefHeading___Toc191284817"/>
      <w:bookmarkEnd w:id="17"/>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Cadre réservé à l’acheteu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179 du …. /…./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8" w:name="__RefHeading___Toc191284818"/>
      <w:bookmarkEnd w:id="18"/>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0_939438730"/>
      <w:bookmarkStart w:id="20" w:name="__Fieldmark__0_939438730"/>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_939438730"/>
      <w:bookmarkStart w:id="22" w:name="__Fieldmark__1_939438730"/>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2_939438730"/>
      <w:bookmarkStart w:id="24" w:name="__Fieldmark__2_939438730"/>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3_939438730"/>
      <w:bookmarkStart w:id="26" w:name="__Fieldmark__3_939438730"/>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4_939438730"/>
      <w:bookmarkStart w:id="28" w:name="__Fieldmark__4_939438730"/>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9" w:name="__Fieldmark__5_939438730"/>
      <w:bookmarkStart w:id="30" w:name="__Fieldmark__5_939438730"/>
      <w:bookmarkEnd w:id="30"/>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1" w:name="__RefHeading___Toc191284819"/>
      <w:bookmarkEnd w:id="31"/>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2" w:name="__RefHeading___Toc191284820"/>
      <w:bookmarkEnd w:id="32"/>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1284821"/>
      <w:bookmarkEnd w:id="33"/>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1284822"/>
      <w:bookmarkEnd w:id="34"/>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1284823"/>
      <w:bookmarkEnd w:id="35"/>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6_939438730"/>
      <w:bookmarkStart w:id="37" w:name="__Fieldmark__6_939438730"/>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7_939438730"/>
      <w:bookmarkStart w:id="39" w:name="__Fieldmark__7_939438730"/>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0" w:name="__RefHeading___Toc191284824"/>
      <w:bookmarkEnd w:id="40"/>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1" w:name="__RefHeading___Toc191284825"/>
      <w:bookmarkEnd w:id="41"/>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2" w:name="__Fieldmark__8_939438730"/>
      <w:bookmarkStart w:id="43" w:name="__Fieldmark__8_939438730"/>
      <w:bookmarkEnd w:id="4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4" w:name="__Fieldmark__9_939438730"/>
      <w:bookmarkStart w:id="45" w:name="__Fieldmark__9_939438730"/>
      <w:bookmarkEnd w:id="4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6" w:name="__Fieldmark__10_939438730"/>
      <w:bookmarkStart w:id="47" w:name="__Fieldmark__10_939438730"/>
      <w:bookmarkEnd w:id="4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8" w:name="__Fieldmark__11_939438730"/>
      <w:bookmarkStart w:id="49" w:name="__Fieldmark__11_939438730"/>
      <w:bookmarkEnd w:id="4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0" w:name="__Fieldmark__12_939438730"/>
      <w:bookmarkStart w:id="51" w:name="__Fieldmark__12_939438730"/>
      <w:bookmarkEnd w:id="5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2" w:name="__Fieldmark__13_939438730"/>
      <w:bookmarkStart w:id="53" w:name="__Fieldmark__13_939438730"/>
      <w:bookmarkEnd w:id="5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4" w:name="__Fieldmark__14_939438730"/>
      <w:bookmarkStart w:id="55" w:name="__Fieldmark__14_939438730"/>
      <w:bookmarkEnd w:id="5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6" w:name="__Fieldmark__15_939438730"/>
      <w:bookmarkStart w:id="57" w:name="__Fieldmark__15_939438730"/>
      <w:bookmarkEnd w:id="5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58" w:name="__RefHeading___Toc191284826"/>
      <w:bookmarkEnd w:id="58"/>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59" w:name="_Hlk190871252"/>
    <w:r>
      <w:rPr>
        <w:sz w:val="14"/>
        <w:szCs w:val="14"/>
      </w:rPr>
      <w:t>Cahier des Clauses Particulière valant Acte d’Engagement</w:t>
    </w:r>
    <w:bookmarkEnd w:id="59"/>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numFmt w:val="bullet"/>
      <w:lvlText w:val="-"/>
      <w:lvlJc w:val="left"/>
      <w:pPr>
        <w:tabs>
          <w:tab w:val="num" w:pos="0"/>
        </w:tabs>
        <w:ind w:left="705" w:hanging="705"/>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40" w:hanging="360"/>
      </w:pPr>
      <w:rPr>
        <w:rFonts w:ascii="Wingdings" w:hAnsi="Wingdings" w:cs="Wingdings" w:hint="default"/>
      </w:rPr>
    </w:lvl>
  </w:abstractNum>
  <w:abstractNum w:abstractNumId="19">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z w:val="26"/>
      <w:szCs w:val="26"/>
    </w:rPr>
  </w:style>
  <w:style w:type="character" w:styleId="WW8Num30z0">
    <w:name w:val="WW8Num30z0"/>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Calibri"/>
      <w:b/>
      <w:i w:val="false"/>
      <w:sz w:val="24"/>
    </w:rPr>
  </w:style>
  <w:style w:type="character" w:styleId="WW8Num34z1">
    <w:name w:val="WW8Num34z1"/>
    <w:qFormat/>
    <w:rPr>
      <w:rFonts w:ascii="Calibri" w:hAnsi="Calibri" w:cs="Calibri"/>
      <w:b/>
      <w:i w:val="false"/>
      <w:color w:val="000000"/>
      <w:spacing w:val="0"/>
      <w:w w:val="100"/>
      <w:kern w:val="0"/>
      <w:position w:val="0"/>
      <w:sz w:val="22"/>
      <w:sz w:val="22"/>
      <w:vertAlign w:val="baseline"/>
    </w:rPr>
  </w:style>
  <w:style w:type="character" w:styleId="WW8Num34z2">
    <w:name w:val="WW8Num34z2"/>
    <w:qFormat/>
    <w:rPr>
      <w:b/>
      <w:i w:val="false"/>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7"/>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0:00Z</dcterms:created>
  <dc:creator>SR</dc:creator>
  <dc:description/>
  <cp:keywords/>
  <dc:language>en-US</dc:language>
  <cp:lastModifiedBy>NICO Adewale</cp:lastModifiedBy>
  <cp:lastPrinted>2012-08-03T14:48:00Z</cp:lastPrinted>
  <dcterms:modified xsi:type="dcterms:W3CDTF">2025-02-24T09:19:00Z</dcterms:modified>
  <cp:revision>143</cp:revision>
  <dc:subject/>
  <dc:title>CCP MEGEVE</dc:title>
</cp:coreProperties>
</file>