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szCs w:val="22"/>
        </w:rPr>
      </w:pPr>
      <w:r>
        <w:rPr>
          <w:szCs w:val="22"/>
        </w:rPr>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Centre National de la Recherche Scientifique</w:t>
      </w:r>
    </w:p>
    <w:p>
      <w:pPr>
        <w:pStyle w:val="Normal"/>
        <w:numPr>
          <w:ilvl w:val="0"/>
          <w:numId w:val="0"/>
        </w:numPr>
        <w:spacing w:before="0" w:after="120"/>
        <w:ind w:left="567" w:hanging="6"/>
        <w:outlineLvl w:val="0"/>
        <w:rPr>
          <w:rFonts w:ascii="Arial Narrow" w:hAnsi="Arial Narrow" w:cs="Arial"/>
          <w:b/>
          <w:b/>
        </w:rPr>
      </w:pPr>
      <w:r>
        <w:rPr>
          <w:rFonts w:cs="Arial" w:ascii="Arial Narrow" w:hAnsi="Arial Narrow"/>
          <w:b/>
        </w:rPr>
        <w:t>Délégation Occitanie Ouest</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 xml:space="preserve">16 Avenue Edouard Belin </w:t>
      </w:r>
    </w:p>
    <w:p>
      <w:pPr>
        <w:pStyle w:val="Normal"/>
        <w:numPr>
          <w:ilvl w:val="0"/>
          <w:numId w:val="1"/>
        </w:numPr>
        <w:spacing w:before="0" w:after="120"/>
        <w:ind w:left="567" w:hanging="6"/>
        <w:outlineLvl w:val="0"/>
        <w:rPr>
          <w:rFonts w:ascii="Arial Narrow" w:hAnsi="Arial Narrow" w:cs="Arial"/>
          <w:b/>
          <w:b/>
        </w:rPr>
      </w:pPr>
      <w:r>
        <w:rPr>
          <w:rFonts w:cs="Arial" w:ascii="Arial Narrow" w:hAnsi="Arial Narrow"/>
          <w:b/>
        </w:rPr>
        <w:t>BP 24367</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Narrow" w:hAnsi="Arial Narrow"/>
          <w:szCs w:val="22"/>
        </w:rPr>
        <w:t xml:space="preserve">La présente consultation a pour objet </w:t>
      </w:r>
      <w:r>
        <w:rPr>
          <w:rFonts w:cs="Arial" w:ascii="Arial Narrow" w:hAnsi="Arial Narrow"/>
          <w:b/>
          <w:szCs w:val="22"/>
        </w:rPr>
        <w:t>le nettoyage de la salle blanche située dans les bâtiments F, G1 et G2 et de la salle d’assemblage située dans le bâtiment G du Laboratoire d’Analyse et d’Architecture des Systèmes du CNRS (L.A.A.S)</w:t>
      </w:r>
      <w:r>
        <w:rPr>
          <w:rFonts w:cs="Arial" w:ascii="Arial Narrow" w:hAnsi="Arial Narrow"/>
          <w:szCs w:val="22"/>
        </w:rPr>
        <w:t xml:space="preserve">, sis au 7, avenue du Colonel Roche à Toulouse. Il inclut les fournitures et produits nécessaires au titulaire pour la réalisation des prestations.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3441075"/>
      <w:bookmarkStart w:id="1" w:name="__Fieldmark__0_26034410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3441075"/>
      <w:bookmarkStart w:id="3" w:name="__Fieldmark__1_260344107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3441075"/>
      <w:bookmarkStart w:id="5" w:name="__Fieldmark__2_260344107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3441075"/>
      <w:bookmarkStart w:id="7" w:name="__Fieldmark__3_260344107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03441075"/>
      <w:bookmarkStart w:id="9" w:name="__Fieldmark__4_260344107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3441075"/>
      <w:bookmarkStart w:id="11" w:name="__Fieldmark__5_260344107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3441075"/>
      <w:bookmarkStart w:id="13" w:name="__Fieldmark__6_260344107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03441075"/>
      <w:bookmarkStart w:id="15" w:name="__Fieldmark__7_260344107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3441075"/>
      <w:bookmarkStart w:id="17" w:name="__Fieldmark__8_260344107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03441075"/>
      <w:bookmarkStart w:id="19" w:name="__Fieldmark__9_260344107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Accord-cadre 25.14.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ilderald Pierre</cp:lastModifiedBy>
  <cp:lastPrinted>2016-11-02T14:51:00Z</cp:lastPrinted>
  <dcterms:modified xsi:type="dcterms:W3CDTF">2025-02-25T14:07:00Z</dcterms:modified>
  <cp:revision>15</cp:revision>
  <dc:subject/>
  <dc:title/>
</cp:coreProperties>
</file>