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1924896"/>
      <w:bookmarkStart w:id="1" w:name="__Fieldmark__0_26319248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31924896"/>
      <w:bookmarkStart w:id="3" w:name="__Fieldmark__1_26319248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31924896"/>
      <w:bookmarkStart w:id="5" w:name="__Fieldmark__2_26319248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1924896"/>
      <w:bookmarkStart w:id="7" w:name="__Fieldmark__3_26319248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31924896"/>
      <w:bookmarkStart w:id="9" w:name="__Fieldmark__4_26319248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1924896"/>
      <w:bookmarkStart w:id="11" w:name="__Fieldmark__5_263192489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31924896"/>
      <w:bookmarkStart w:id="13" w:name="__Fieldmark__6_263192489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31924896"/>
      <w:bookmarkStart w:id="15" w:name="__Fieldmark__7_263192489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31924896"/>
      <w:bookmarkStart w:id="17" w:name="__Fieldmark__8_263192489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31924896"/>
      <w:bookmarkStart w:id="19" w:name="__Fieldmark__9_263192489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31924896"/>
      <w:bookmarkStart w:id="21" w:name="__Fieldmark__10_263192489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31924896"/>
      <w:bookmarkStart w:id="23" w:name="__Fieldmark__11_263192489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31924896"/>
      <w:bookmarkStart w:id="25" w:name="__Fieldmark__12_263192489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31924896"/>
      <w:bookmarkStart w:id="27" w:name="__Fieldmark__13_263192489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31924896"/>
      <w:bookmarkStart w:id="29" w:name="__Fieldmark__14_263192489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31924896"/>
      <w:bookmarkStart w:id="31" w:name="__Fieldmark__15_263192489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31924896"/>
      <w:bookmarkStart w:id="33" w:name="__Fieldmark__16_263192489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31924896"/>
      <w:bookmarkStart w:id="35" w:name="__Fieldmark__17_263192489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31924896"/>
      <w:bookmarkStart w:id="37" w:name="__Fieldmark__18_263192489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31924896"/>
      <w:bookmarkStart w:id="39" w:name="__Fieldmark__19_263192489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