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LEGATION DE SERVICE PUBLIC</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171920"/>
      <w:bookmarkStart w:id="1" w:name="__Fieldmark__0_62171920"/>
      <w:bookmarkEnd w:id="1"/>
      <w:r>
        <w:rPr/>
      </w:r>
      <w:r>
        <w:rPr/>
        <w:fldChar w:fldCharType="end"/>
      </w:r>
      <w:r>
        <w:rPr>
          <w:rFonts w:cs="Arial" w:ascii="Arial" w:hAnsi="Arial"/>
          <w:b w:val="false"/>
          <w:bCs w:val="false"/>
        </w:rPr>
        <w:t xml:space="preserve"> pour la délégation de service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171920"/>
      <w:bookmarkStart w:id="3" w:name="__Fieldmark__1_6217192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171920"/>
      <w:bookmarkStart w:id="5" w:name="__Fieldmark__2_6217192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171920"/>
      <w:bookmarkStart w:id="7" w:name="__Fieldmark__3_6217192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2171920"/>
      <w:bookmarkStart w:id="9" w:name="__Fieldmark__4_6217192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171920"/>
      <w:bookmarkStart w:id="11" w:name="__Fieldmark__5_6217192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2171920"/>
      <w:bookmarkStart w:id="13" w:name="__Fieldmark__6_6217192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ne pas être dans un de cas d’exclusion prévu par le Code de la Commande Publique et le Code Général des Collectivités Territoriales en matière de délégation de service public.</w:t>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62171920"/>
      <w:bookmarkStart w:id="15" w:name="__Fieldmark__7_6217192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2171920"/>
      <w:bookmarkStart w:id="17" w:name="__Fieldmark__8_6217192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62171920"/>
      <w:bookmarkStart w:id="19" w:name="__Fieldmark__9_62171920"/>
      <w:bookmarkEnd w:id="19"/>
      <w:r>
        <w:rPr/>
      </w:r>
      <w:r>
        <w:rPr/>
        <w:fldChar w:fldCharType="end"/>
      </w:r>
      <w:r>
        <w:rPr/>
        <w:t>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2/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DS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Arial" w:hAnsi="Arial" w:cs="Ari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40:00Z</dcterms:created>
  <dc:creator>BOUVIER-VITAL ISABELLE</dc:creator>
  <dc:description/>
  <cp:keywords/>
  <dc:language>en-US</dc:language>
  <cp:lastModifiedBy>MARTINS Jean-Paul</cp:lastModifiedBy>
  <cp:lastPrinted>2016-11-02T14:51:00Z</cp:lastPrinted>
  <dcterms:modified xsi:type="dcterms:W3CDTF">2022-12-05T16:04:00Z</dcterms:modified>
  <cp:revision>13</cp:revision>
  <dc:subject/>
  <dc:title/>
</cp:coreProperties>
</file>