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2280" cy="9747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2400" cy="974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pt;width:236.35pt;height:76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lineRule="exact" w:line="322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TECHNIQUES DE L'INFORMATION ET DE LA COMMUNICATION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905 25 16 : Prestation de réalisation de développement d’une solution logicielle d’interface de contribution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905 25 16 : Prestation de réalisation de développement d’une solution logicielle d’interface de contribu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forfa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16383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4280" cy="16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95pt;width:17.6pt;height:12.8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Technique de l'Information et de la Communication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905 25 16 : Prestation de réalisation de développement d’une solution logicielle d’interface de contribution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e prix forfaitaires définis dans l’offre et sont précisés dans le tableau ci-aprè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pour la solution de base </w:t>
      </w:r>
      <w:r>
        <w:rPr>
          <w:b/>
          <w:color w:val="000000"/>
          <w:sz w:val="16"/>
          <w:vertAlign w:val="superscript"/>
          <w:lang w:val="fr-FR"/>
        </w:rPr>
        <w:t>1</w:t>
      </w:r>
      <w:r>
        <w:rPr>
          <w:b/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'exécution que propose le candidat est de : ...............................jours</w:t>
      </w:r>
      <w:r>
        <w:rPr>
          <w:i/>
          <w:color w:val="000000"/>
          <w:lang w:val="fr-FR"/>
        </w:rPr>
        <w:t xml:space="preserve"> (à compléter)</w:t>
      </w:r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rPr>
          <w:color w:val="000000"/>
          <w:lang w:val="fr-FR"/>
        </w:rPr>
      </w:pPr>
      <w:r>
        <w:rPr>
          <w:color w:val="000000"/>
          <w:lang w:val="fr-FR"/>
        </w:rPr>
        <w:t>Le délai d'exécution ne devra toutefois pas dépasser 15 mois.</w:t>
        <w:br/>
        <w:t>Le candidat proposera un planning prévisionnel d’exécution des prestations. L’ensemble des fonctionnalités devra être opérationnel en juillet 2026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Arial"/>
          <w:color w:val="FFFFFF"/>
          <w:sz w:val="28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2212000-4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ervices de programmation de logiciels d'application</w:t>
            </w:r>
          </w:p>
        </w:tc>
      </w:tr>
    </w:tbl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Arial"/>
          <w:color w:val="FFFFFF"/>
          <w:sz w:val="28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  <w:bookmarkStart w:id="22" w:name="_GoBack"/>
      <w:bookmarkEnd w:id="22"/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14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3" w:name="_Toc256000011"/>
      <w:bookmarkStart w:id="24" w:name="ArtL1_A-CT"/>
      <w:bookmarkEnd w:id="24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3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5 25 1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5 25 1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Le montant est estimatif car le marché comporte des prix unitaires </w:t>
    </w:r>
  </w:p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5 25 1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5 25 1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5 25 1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 w:before="0" w:after="8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5 25 1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5 25 16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footer" Target="footer5.xml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0</Pages>
  <Words>1857</Words>
  <Characters>10218</Characters>
  <CharactersWithSpaces>12051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4:51:00Z</dcterms:created>
  <dc:creator/>
  <dc:description/>
  <dc:language>en-US</dc:language>
  <cp:lastModifiedBy>Sandra Bregeras</cp:lastModifiedBy>
  <dcterms:modified xsi:type="dcterms:W3CDTF">2025-02-25T15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