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prestation de service en création et conception de supports de communication</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595539381"/>
      <w:bookmarkStart w:id="1" w:name="__Fieldmark__1_25955393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595539381"/>
      <w:bookmarkStart w:id="3" w:name="__Fieldmark__2_25955393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595539381"/>
      <w:bookmarkStart w:id="5" w:name="__Fieldmark__3_25955393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595539381"/>
      <w:bookmarkStart w:id="7" w:name="__Fieldmark__4_25955393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595539381"/>
      <w:bookmarkStart w:id="9" w:name="__Fieldmark__5_25955393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595539381"/>
      <w:bookmarkStart w:id="11" w:name="__Fieldmark__6_25955393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2595539381"/>
      <w:bookmarkStart w:id="13" w:name="__Fieldmark__7_25955393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2595539381"/>
      <w:bookmarkStart w:id="15" w:name="__Fieldmark__8_25955393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2595539381"/>
      <w:bookmarkStart w:id="17" w:name="__Fieldmark__9_25955393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2595539381"/>
      <w:bookmarkStart w:id="19" w:name="__Fieldmark__10_25955393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2595539381"/>
      <w:bookmarkStart w:id="21" w:name="__Fieldmark__11_25955393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2595539381"/>
      <w:bookmarkStart w:id="23" w:name="__Fieldmark__12_25955393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CCI2025-04 création et conception supports de communic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30:00Z</dcterms:created>
  <dc:creator>BOUVIER-VITAL ISABELLE</dc:creator>
  <dc:description/>
  <cp:keywords/>
  <dc:language>en-US</dc:language>
  <cp:lastModifiedBy>RIBES Gaetane</cp:lastModifiedBy>
  <cp:lastPrinted>2021-04-01T16:32:00Z</cp:lastPrinted>
  <dcterms:modified xsi:type="dcterms:W3CDTF">2025-02-26T09:49:00Z</dcterms:modified>
  <cp:revision>4</cp:revision>
  <dc:subject/>
  <dc:title/>
</cp:coreProperties>
</file>