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6953768"/>
      <w:bookmarkStart w:id="1" w:name="__Fieldmark__0_25769537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6953768"/>
      <w:bookmarkStart w:id="3" w:name="__Fieldmark__1_25769537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76953768"/>
            <w:bookmarkStart w:id="5" w:name="__Fieldmark__2_25769537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6953768"/>
            <w:bookmarkStart w:id="7" w:name="__Fieldmark__3_25769537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6953768"/>
            <w:bookmarkStart w:id="9" w:name="__Fieldmark__4_25769537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6953768"/>
            <w:bookmarkStart w:id="11" w:name="__Fieldmark__5_25769537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6953768"/>
      <w:bookmarkStart w:id="13" w:name="__Fieldmark__6_25769537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6953768"/>
      <w:bookmarkStart w:id="15" w:name="__Fieldmark__7_25769537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