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reunion</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
          <w:b/>
        </w:rPr>
      </w:pPr>
      <w:r>
        <w:rPr>
          <w:rFonts w:cs="Arial" w:ascii="Marianne Light" w:hAnsi="Marianne Light"/>
          <w:b/>
        </w:rPr>
        <w:t xml:space="preserve">Le présent Cadre de réponse complété par le candidat constitue sa Proposition relative à l’écosystème de la création d’entreprise, aux locaux et aux mesures environnementales mises en œuvre pour l’exécution du marché. </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 xml:space="preserve">Le candidat produit une Proposition pour </w:t>
      </w:r>
      <w:r>
        <w:rPr>
          <w:rFonts w:cs="Arial" w:ascii="Marianne Light" w:hAnsi="Marianne Light"/>
          <w:b/>
          <w:u w:val="single"/>
        </w:rPr>
        <w:t>chacun des lots</w:t>
      </w:r>
      <w:r>
        <w:rPr>
          <w:rFonts w:cs="Arial" w:ascii="Marianne Light" w:hAnsi="Marianne Light"/>
          <w:b/>
        </w:rPr>
        <w:t xml:space="preserve"> auquel il candidate.</w:t>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
          <w:b/>
        </w:rPr>
      </w:pPr>
      <w:r>
        <w:rPr>
          <w:rFonts w:cs="Arial" w:ascii="Marianne Light" w:hAnsi="Marianne Light"/>
          <w:b/>
        </w:rPr>
      </w:r>
    </w:p>
    <w:p>
      <w:pPr>
        <w:pStyle w:val="Pf0"/>
        <w:jc w:val="both"/>
        <w:rPr>
          <w:rFonts w:ascii="Marianne Light" w:hAnsi="Marianne Light" w:cs="Arial"/>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ATC_NOM DU CANDIDAT_ PROPOSITION LOCAUX_NUMERO DU (DES) LOTS AU(X)QUEL(S) IL EST CANDIDATE » (exemple « ATC_SOCIETE XXX_PROPOSITION LOCAUX_LOTS 1 et 2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jc w:val="both"/>
        <w:rPr>
          <w:rFonts w:ascii="Marianne Light" w:hAnsi="Marianne Light" w:cs="Arial"/>
          <w:b/>
          <w:b/>
        </w:rPr>
      </w:pPr>
      <w:r>
        <w:rPr>
          <w:rFonts w:cs="Arial" w:ascii="Marianne Light" w:hAnsi="Marianne Light"/>
          <w:b/>
        </w:rPr>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rFonts w:ascii="Marianne Light" w:hAnsi="Marianne Light" w:cs="Arial"/>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357006519"/>
            <w:bookmarkStart w:id="1" w:name="__Fieldmark__0_357006519"/>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rFonts w:ascii="Marianne Light" w:hAnsi="Marianne Light" w:cs="Arial"/>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357006519"/>
            <w:bookmarkStart w:id="3" w:name="__Fieldmark__1_357006519"/>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pPr>
            <w:r>
              <w:rPr>
                <w:rFonts w:cs="Arial" w:ascii="Marianne Light" w:hAnsi="Marianne Light"/>
                <w:sz w:val="14"/>
                <w:szCs w:val="14"/>
              </w:rPr>
              <w:t>Le candidat renseigne les coordonnées du local proposé s’il en a déjà connaissance.</w:t>
            </w:r>
          </w:p>
          <w:p>
            <w:pPr>
              <w:pStyle w:val="Normal"/>
              <w:autoSpaceDE w:val="false"/>
              <w:jc w:val="both"/>
              <w:rPr>
                <w:rFonts w:ascii="Marianne Light" w:hAnsi="Marianne Light" w:cs="Arial"/>
                <w:sz w:val="14"/>
                <w:szCs w:val="14"/>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357006519"/>
            <w:bookmarkStart w:id="5" w:name="__Fieldmark__2_357006519"/>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357006519"/>
            <w:bookmarkStart w:id="7" w:name="__Fieldmark__3_357006519"/>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357006519"/>
            <w:bookmarkStart w:id="9" w:name="__Fieldmark__4_357006519"/>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357006519"/>
            <w:bookmarkStart w:id="11" w:name="__Fieldmark__5_357006519"/>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rFonts w:ascii="Marianne Light" w:hAnsi="Marianne Light" w:cs="Arial"/>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357006519"/>
            <w:bookmarkStart w:id="13" w:name="__Fieldmark__6_357006519"/>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357006519"/>
            <w:bookmarkStart w:id="15" w:name="__Fieldmark__7_357006519"/>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357006519"/>
            <w:bookmarkStart w:id="17" w:name="__Fieldmark__8_357006519"/>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357006519"/>
            <w:bookmarkStart w:id="19" w:name="__Fieldmark__9_357006519"/>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357006519"/>
            <w:bookmarkStart w:id="21" w:name="__Fieldmark__10_357006519"/>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357006519"/>
            <w:bookmarkStart w:id="23" w:name="__Fieldmark__11_357006519"/>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357006519"/>
            <w:bookmarkStart w:id="25" w:name="__Fieldmark__12_357006519"/>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357006519"/>
            <w:bookmarkStart w:id="27" w:name="__Fieldmark__13_357006519"/>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357006519"/>
            <w:bookmarkStart w:id="29" w:name="__Fieldmark__14_357006519"/>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357006519"/>
            <w:bookmarkStart w:id="31" w:name="__Fieldmark__15_357006519"/>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rFonts w:ascii="Marianne Light" w:hAnsi="Marianne Light" w:cs="Arial"/>
          <w:color w:val="000000"/>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Marianne Light" w:hAnsi="Marianne Light" w:cs="Arial"/>
                <w:b/>
                <w:b/>
                <w:bCs/>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pPr>
            <w:r>
              <w:rPr>
                <w:rFonts w:cs="Arial" w:ascii="Marianne Light" w:hAnsi="Marianne Light"/>
                <w:b/>
                <w:bCs/>
                <w:color w:val="000000"/>
              </w:rPr>
              <w:t xml:space="preserve">Allez-vous utiliser de la climatisation dans les locaux proposés sur les lieux d’intervention obligatoires et les locaux additionnels ?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Si oui, quelle part (en %) de chaque type de climatisation utilisez-vous pour les surfaces des locaux mobilisés sur les lieux d’intervention obligatoires et les locaux additionnels (climatisation à air, type armoire ; climatisation à air, type DRV, climatisation à eau glacée) ?</w:t>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Soit vous utilisez le même type de climatisation dans tous les lieux d’exécution obligatoires et additionnels, dans ce cas, indiquer "100%" puis le type en question ;</w:t>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r>
          </w:p>
          <w:p>
            <w:pPr>
              <w:pStyle w:val="Normal"/>
              <w:tabs>
                <w:tab w:val="clear" w:pos="567"/>
                <w:tab w:val="left" w:pos="-142" w:leader="none"/>
                <w:tab w:val="left" w:pos="4111" w:leader="none"/>
              </w:tabs>
              <w:jc w:val="both"/>
              <w:rPr>
                <w:rFonts w:ascii="Verdana" w:hAnsi="Verdana" w:cs="Arial"/>
                <w:color w:val="000000"/>
              </w:rPr>
            </w:pPr>
            <w:r>
              <w:rPr>
                <w:rFonts w:cs="Arial" w:ascii="Verdana" w:hAnsi="Verdana"/>
                <w:color w:val="000000"/>
              </w:rPr>
              <w:t xml:space="preserve">- Soit vous utilisez des types de climatisation différents, dans ce cas, vous indiquez la part que représente chacun des types de climatisation utilisé pour climatiser l’ensemble des lieux d’exécution obligatoires et additionnels.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33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br/>
              <w:t>1) D'ordinateurs reconditionné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2) D'ordinateurs neufs et labellisés (TCO, EPEAT, Ange Bleu, Cygne Nordique ou Ecolabel européen) ;</w:t>
              <w:br/>
              <w:t>3) D'ordinateurs neufs et non labellisés.</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Le total doit faire 100%</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rFonts w:ascii="Marianne Light" w:hAnsi="Marianne Light" w:cs="Arial"/>
                <w:b/>
                <w:b/>
                <w:color w:val="000000"/>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4:48:00Z</dcterms:created>
  <dc:creator>sabrina.pastor</dc:creator>
  <dc:description/>
  <cp:keywords/>
  <dc:language>en-US</dc:language>
  <cp:lastModifiedBy>SHUM KIVAN Gwenaelle</cp:lastModifiedBy>
  <cp:lastPrinted>2019-04-09T13:39:00Z</cp:lastPrinted>
  <dcterms:modified xsi:type="dcterms:W3CDTF">2025-02-24T10:48:00Z</dcterms:modified>
  <cp:revision>12</cp:revision>
  <dc:subject/>
  <dc:title>CADRE DE REPONSE N°1 POUR L’ETABLISSEMENT DE LA PROPOSITION PEDAGOGIQUE</dc:title>
</cp:coreProperties>
</file>