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Fourniture de spécialités pharmaceutiques : Allergènes et dispositifs associés</w:t>
      </w:r>
    </w:p>
    <w:p>
      <w:pPr>
        <w:pStyle w:val="Normal"/>
        <w:jc w:val="center"/>
        <w:rPr>
          <w:rFonts w:ascii="Arial" w:hAnsi="Arial" w:cs="Arial"/>
          <w:b/>
          <w:b/>
          <w:bCs/>
          <w:color w:val="0070C0"/>
          <w:sz w:val="36"/>
          <w:szCs w:val="36"/>
        </w:rPr>
      </w:pPr>
      <w:r>
        <w:rPr>
          <w:rFonts w:cs="Arial" w:ascii="Arial" w:hAnsi="Arial"/>
          <w:b/>
          <w:bCs/>
          <w:color w:val="0070C0"/>
          <w:sz w:val="36"/>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95185477"/>
      <w:bookmarkStart w:id="1" w:name="__Fieldmark__0_20951854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5185477"/>
      <w:bookmarkStart w:id="3" w:name="__Fieldmark__1_20951854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5185477"/>
      <w:bookmarkStart w:id="5" w:name="__Fieldmark__2_20951854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5185477"/>
      <w:bookmarkStart w:id="7" w:name="__Fieldmark__3_20951854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5185477"/>
      <w:bookmarkStart w:id="9" w:name="__Fieldmark__4_20951854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95185477"/>
      <w:bookmarkStart w:id="11" w:name="__Fieldmark__5_20951854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95185477"/>
      <w:bookmarkStart w:id="13" w:name="__Fieldmark__6_20951854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5185477"/>
      <w:bookmarkStart w:id="15" w:name="__Fieldmark__7_20951854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95185477"/>
      <w:bookmarkStart w:id="17" w:name="__Fieldmark__8_20951854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95185477"/>
      <w:bookmarkStart w:id="19" w:name="__Fieldmark__9_20951854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5185477"/>
      <w:bookmarkStart w:id="21" w:name="__Fieldmark__10_20951854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95185477"/>
      <w:bookmarkStart w:id="23" w:name="__Fieldmark__11_20951854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3-03T12:54:00Z</dcterms:modified>
  <cp:revision>40</cp:revision>
  <dc:subject/>
  <dc:title/>
</cp:coreProperties>
</file>