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
          <w:b/>
          <w:bCs/>
          <w:sz w:val="16"/>
          <w:szCs w:val="16"/>
        </w:rPr>
      </w:pPr>
      <w:r>
        <w:rPr>
          <w:rFonts w:cs="Arial" w:ascii="Marianne" w:hAnsi="Marianne"/>
          <w:b/>
          <w:bCs/>
          <w:sz w:val="16"/>
          <w:szCs w:val="16"/>
        </w:rPr>
        <w:t>Marché 2025.06 : Acquisition et installation de casiers connectés pour les besoins de l’Université de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3690698878"/>
      <w:bookmarkStart w:id="1" w:name="__Fieldmark__0_3690698878"/>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3690698878"/>
      <w:bookmarkStart w:id="3" w:name="__Fieldmark__1_3690698878"/>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3690698878"/>
      <w:bookmarkStart w:id="5" w:name="__Fieldmark__2_3690698878"/>
      <w:bookmarkEnd w:id="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3690698878"/>
      <w:bookmarkStart w:id="7" w:name="__Fieldmark__3_3690698878"/>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3690698878"/>
      <w:bookmarkStart w:id="9" w:name="__Fieldmark__4_3690698878"/>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3690698878"/>
      <w:bookmarkStart w:id="11" w:name="__Fieldmark__5_3690698878"/>
      <w:bookmarkEnd w:id="11"/>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3690698878"/>
      <w:bookmarkStart w:id="13" w:name="__Fieldmark__6_3690698878"/>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3690698878"/>
      <w:bookmarkStart w:id="15" w:name="__Fieldmark__7_3690698878"/>
      <w:bookmarkEnd w:id="1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3690698878"/>
      <w:bookmarkStart w:id="17" w:name="__Fieldmark__8_3690698878"/>
      <w:bookmarkEnd w:id="17"/>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pPr>
            <w:r>
              <w:rPr>
                <w:rFonts w:cs="Arial" w:ascii="Marianne" w:hAnsi="Marianne"/>
                <w:b/>
                <w:sz w:val="16"/>
                <w:szCs w:val="16"/>
              </w:rPr>
              <w:t>Nom commercial et dénomination sociale, adresse de l’établissement (*),</w:t>
            </w:r>
          </w:p>
          <w:p>
            <w:pPr>
              <w:pStyle w:val="Normal"/>
              <w:jc w:val="center"/>
              <w:rPr>
                <w:rFonts w:ascii="Marianne" w:hAnsi="Marianne" w:cs="Arial"/>
                <w:b/>
                <w:b/>
                <w:sz w:val="16"/>
                <w:szCs w:val="16"/>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3690698878"/>
      <w:bookmarkStart w:id="19" w:name="__Fieldmark__9_3690698878"/>
      <w:bookmarkEnd w:id="19"/>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0" w:name="__Fieldmark__10_3690698878"/>
      <w:bookmarkStart w:id="21" w:name="__Fieldmark__10_3690698878"/>
      <w:bookmarkEnd w:id="2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2" w:name="__Fieldmark__11_3690698878"/>
      <w:bookmarkStart w:id="23" w:name="__Fieldmark__11_3690698878"/>
      <w:bookmarkEnd w:id="23"/>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tab/>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 xml:space="preserve">Marché 2025.06 </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essica Van Caeneghem</cp:lastModifiedBy>
  <cp:lastPrinted>2019-05-16T13:55:00Z</cp:lastPrinted>
  <dcterms:modified xsi:type="dcterms:W3CDTF">2025-02-28T09:40:00Z</dcterms:modified>
  <cp:revision>25</cp:revision>
  <dc:subject/>
  <dc:title/>
</cp:coreProperties>
</file>