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06 - Acquisition et installation de casiers connectés pour les besoin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bCs/>
          <w:sz w:val="18"/>
          <w:szCs w:val="18"/>
        </w:rPr>
        <w:t>Si nécessaire, le pouvoir adjudicateur se réserve la possibilité de recourir à l’article R. 2122-1 à R.2122-11 du décret n° 2018-1075 du 3 décembre 2018 portant partie réglementaire du code de la commande publique.</w:t>
      </w:r>
      <w:r>
        <w:rPr>
          <w:rFonts w:eastAsia="Wingdings" w:cs="Arial" w:ascii="Marianne" w:hAnsi="Marianne"/>
          <w:b/>
          <w:color w:val="66CCFF"/>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37292684"/>
      <w:bookmarkStart w:id="1" w:name="__Fieldmark__0_237292684"/>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37292684"/>
      <w:bookmarkStart w:id="3" w:name="__Fieldmark__1_237292684"/>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37292684"/>
      <w:bookmarkStart w:id="5" w:name="__Fieldmark__2_237292684"/>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37292684"/>
      <w:bookmarkStart w:id="7" w:name="__Fieldmark__3_237292684"/>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37292684"/>
      <w:bookmarkStart w:id="9" w:name="__Fieldmark__4_237292684"/>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37292684"/>
      <w:bookmarkStart w:id="11" w:name="__Fieldmark__5_237292684"/>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tab/>
        <w:t>PSE 1 – 1 année supplémentaire d’abonnement à la solution numériq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37292684"/>
      <w:bookmarkStart w:id="13" w:name="__Fieldmark__6_237292684"/>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tab/>
        <w:t>PSE 2 - 2 années supplémentaires d’abonnement à la solution numériq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37292684"/>
      <w:bookmarkStart w:id="15" w:name="__Fieldmark__7_237292684"/>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tab/>
        <w:t>PSE 3 - 3 années supplémentaires d’abonnement à la solution numérique</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37292684"/>
      <w:bookmarkStart w:id="17" w:name="__Fieldmark__8_237292684"/>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37292684"/>
      <w:bookmarkStart w:id="19" w:name="__Fieldmark__9_237292684"/>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2025.06 (DPGF)</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37292684"/>
      <w:bookmarkStart w:id="21" w:name="__Fieldmark__10_23729268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205.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37292684"/>
      <w:bookmarkStart w:id="23" w:name="__Fieldmark__11_237292684"/>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Hlk191630909"/>
      <w:bookmarkStart w:id="25" w:name="__Fieldmark__12_237292684"/>
      <w:bookmarkStart w:id="26" w:name="__Fieldmark__12_237292684"/>
      <w:bookmarkEnd w:id="24"/>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06</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Hlk191630909"/>
      <w:bookmarkStart w:id="28" w:name="__Fieldmark__13_237292684"/>
      <w:bookmarkStart w:id="29" w:name="__Fieldmark__13_237292684"/>
      <w:bookmarkEnd w:id="2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CCTP n°2025.06</w:t>
      </w:r>
    </w:p>
    <w:p>
      <w:pPr>
        <w:pStyle w:val="Normal"/>
        <w:tabs>
          <w:tab w:val="clear" w:pos="567"/>
          <w:tab w:val="left" w:pos="851" w:leader="none"/>
        </w:tabs>
        <w:ind w:left="1135" w:hanging="284"/>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4_237292684"/>
      <w:bookmarkStart w:id="31" w:name="__Fieldmark__14_237292684"/>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5_237292684"/>
      <w:bookmarkStart w:id="33" w:name="__Fieldmark__15_237292684"/>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6_237292684"/>
      <w:bookmarkStart w:id="35" w:name="__Fieldmark__16_237292684"/>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7_237292684"/>
      <w:bookmarkStart w:id="37" w:name="__Fieldmark__17_237292684"/>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8_237292684"/>
      <w:bookmarkStart w:id="39" w:name="__Fieldmark__18_237292684"/>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19_237292684"/>
      <w:bookmarkStart w:id="41" w:name="__Fieldmark__19_237292684"/>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0_237292684"/>
      <w:bookmarkStart w:id="43" w:name="__Fieldmark__20_237292684"/>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1_237292684"/>
      <w:bookmarkStart w:id="45" w:name="__Fieldmark__21_237292684"/>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2_237292684"/>
      <w:bookmarkStart w:id="47" w:name="__Fieldmark__22_237292684"/>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3_237292684"/>
      <w:bookmarkStart w:id="49" w:name="__Fieldmark__23_237292684"/>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4_237292684"/>
      <w:bookmarkStart w:id="51" w:name="__Fieldmark__24_237292684"/>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5_237292684"/>
      <w:bookmarkStart w:id="53" w:name="__Fieldmark__25_237292684"/>
      <w:bookmarkEnd w:id="5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6_237292684"/>
      <w:bookmarkStart w:id="55" w:name="__Fieldmark__26_237292684"/>
      <w:bookmarkEnd w:id="5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Le montant de l’avance est fixé à 30% du montant du marché</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7_237292684"/>
      <w:bookmarkStart w:id="57" w:name="__Fieldmark__27_237292684"/>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8_237292684"/>
      <w:bookmarkStart w:id="59" w:name="__Fieldmark__28_237292684"/>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29_237292684"/>
      <w:bookmarkStart w:id="61" w:name="__Fieldmark__29_237292684"/>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0_237292684"/>
      <w:bookmarkStart w:id="63" w:name="__Fieldmark__30_237292684"/>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1_237292684"/>
      <w:bookmarkStart w:id="65" w:name="__Fieldmark__31_237292684"/>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2_237292684"/>
      <w:bookmarkStart w:id="67" w:name="__Fieldmark__32_237292684"/>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3_237292684"/>
      <w:bookmarkStart w:id="69" w:name="__Fieldmark__33_237292684"/>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4_237292684"/>
      <w:bookmarkStart w:id="71" w:name="__Fieldmark__34_237292684"/>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5_237292684"/>
      <w:bookmarkStart w:id="73" w:name="__Fieldmark__35_237292684"/>
      <w:bookmarkEnd w:id="7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6_237292684"/>
      <w:bookmarkStart w:id="75" w:name="__Fieldmark__36_237292684"/>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7_237292684"/>
      <w:bookmarkStart w:id="77" w:name="__Fieldmark__37_237292684"/>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8_237292684"/>
      <w:bookmarkStart w:id="79" w:name="__Fieldmark__38_237292684"/>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39_237292684"/>
      <w:bookmarkStart w:id="81" w:name="__Fieldmark__39_237292684"/>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0_237292684"/>
      <w:bookmarkStart w:id="83" w:name="__Fieldmark__40_237292684"/>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1_237292684"/>
      <w:bookmarkStart w:id="85" w:name="__Fieldmark__41_237292684"/>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2_237292684"/>
      <w:bookmarkStart w:id="87" w:name="__Fieldmark__42_237292684"/>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3_237292684"/>
      <w:bookmarkStart w:id="89" w:name="__Fieldmark__43_237292684"/>
      <w:bookmarkEnd w:id="8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 xml:space="preserve">Marché 2025.06 </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3-04T10:21:00Z</dcterms:modified>
  <cp:revision>51</cp:revision>
  <dc:subject/>
  <dc:title>_Modèle recommandé : le service peut l’adapter le cas échéant_DC1_</dc:title>
</cp:coreProperties>
</file>