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07 du 25/02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mbre de lots de la consultation : 6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Marché </w:t>
      </w:r>
      <w:r>
        <w:rPr>
          <w:rFonts w:cs="Arial" w:ascii="Century Gothic" w:hAnsi="Century Gothic"/>
          <w:color w:val="000000"/>
        </w:rPr>
        <w:t>à procédure adaptée en application de l’article R.2123-1à R.213-8 du code de la commande publique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–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Client :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Century Gothic" w:ascii="Century Gothic" w:hAnsi="Century Gothic"/>
          <w:b/>
          <w:iCs/>
        </w:rPr>
        <w:t xml:space="preserve">Restructuration du secteur stérile du service d’Hématologie – Bâtiment Heuyer - </w:t>
      </w:r>
      <w:r>
        <w:rPr>
          <w:rFonts w:cs="Arial" w:ascii="Century Gothic" w:hAnsi="Century Gothic"/>
          <w:b/>
          <w:color w:val="000000"/>
        </w:rPr>
        <w:t xml:space="preserve">Site Pitié 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Identification du lot attribué: </w:t>
      </w:r>
      <w:r>
        <w:rPr>
          <w:rFonts w:cs="Arial" w:ascii="Century Gothic" w:hAnsi="Century Gothic"/>
          <w:b/>
          <w:color w:val="000000"/>
        </w:rPr>
        <w:t>LOT 04</w:t>
      </w:r>
      <w:r>
        <w:rPr>
          <w:rFonts w:cs="Arial" w:ascii="Century Gothic" w:hAnsi="Century Gothic"/>
          <w:b/>
        </w:rPr>
        <w:t xml:space="preserve"> – CVC – plomberie – GTC 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5 - 213513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73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07 du 25/02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>avril 2025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07 du 25/02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pour le lot n°4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  <w:t xml:space="preserve">Le montant forfaitaire de la PSE N°1 – Passage des chambres en ISO 5 et des sas en ISO7 est de : 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  <w:t xml:space="preserve">Le montant forfaitaire de la PSE N°2 – Climatisation des postes de soin est de : 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 de la PSE 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la PSE 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3963008717"/>
      <w:bookmarkStart w:id="1" w:name="__Fieldmark__0_3963008717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3963008717"/>
      <w:bookmarkStart w:id="3" w:name="__Fieldmark__1_3963008717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3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a restructuration du secteur stérile d’hématologie – Bâtiment George Heuyer – Site Pitié Salpêtrière - Lot 04 – CVC – plomberie – GTC du Groupe Hospitalo-Universitaire AP-HP. Sorbonne Université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€ HT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€ HT de la PSE 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  <w:bCs/>
              </w:rPr>
              <w:t xml:space="preserve">Montant total HT Travaux de base +PSE 1 + PSE 2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  <w:bCs/>
              </w:rPr>
              <w:t>Montant total TTC Travaux de base +PSE 1 + PSE 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ept (7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Restructuration du secteur stérile du service d’hématologie – Bâtiment George Heuyer – Site Pitié Salpêtrière du Groupe Hospitalo-Universitaire AP-HP. Sorbonne Université - Lot 04 – CVC – plomberie – GTC 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Arial" w:ascii="Century Gothic" w:hAnsi="Century Gothic"/>
              <w:color w:val="000000"/>
              <w:sz w:val="16"/>
              <w:szCs w:val="16"/>
            </w:rPr>
            <w:t>Restructuration du secteur stérile du service d’Hématologie – Bâtiment Heuyer – Site Pitié Salpêtrière du Groupe Hospitalo-Universitaire AP-HP. Sorbonne Université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4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07 du 25/02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58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2-25T15:33:00Z</dcterms:modified>
  <cp:revision>14</cp:revision>
  <dc:subject/>
  <dc:title>ACTE D’ENGAGEMENT</dc:title>
</cp:coreProperties>
</file>