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993464980"/>
      <w:bookmarkStart w:id="1" w:name="__Fieldmark__0_993464980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993464980"/>
      <w:bookmarkStart w:id="3" w:name="__Fieldmark__1_993464980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993464980"/>
      <w:bookmarkStart w:id="5" w:name="__Fieldmark__2_993464980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993464980"/>
      <w:bookmarkStart w:id="7" w:name="__Fieldmark__3_993464980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993464980"/>
      <w:bookmarkStart w:id="9" w:name="__Fieldmark__4_993464980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993464980"/>
      <w:bookmarkStart w:id="11" w:name="__Fieldmark__5_993464980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993464980"/>
      <w:bookmarkStart w:id="13" w:name="__Fieldmark__6_993464980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993464980"/>
      <w:bookmarkStart w:id="15" w:name="__Fieldmark__7_993464980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993464980"/>
      <w:bookmarkStart w:id="17" w:name="__Fieldmark__8_993464980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993464980"/>
      <w:bookmarkStart w:id="19" w:name="__Fieldmark__9_993464980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993464980"/>
      <w:bookmarkStart w:id="21" w:name="__Fieldmark__10_993464980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993464980"/>
      <w:bookmarkStart w:id="23" w:name="__Fieldmark__11_993464980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993464980"/>
      <w:bookmarkStart w:id="25" w:name="__Fieldmark__12_993464980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993464980"/>
      <w:bookmarkStart w:id="27" w:name="__Fieldmark__13_993464980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993464980"/>
      <w:bookmarkStart w:id="29" w:name="__Fieldmark__14_993464980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993464980"/>
      <w:bookmarkStart w:id="31" w:name="__Fieldmark__15_993464980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993464980"/>
      <w:bookmarkStart w:id="33" w:name="__Fieldmark__16_993464980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993464980"/>
      <w:bookmarkStart w:id="35" w:name="__Fieldmark__17_993464980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993464980"/>
      <w:bookmarkStart w:id="37" w:name="__Fieldmark__18_993464980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993464980"/>
      <w:bookmarkStart w:id="39" w:name="__Fieldmark__19_993464980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993464980"/>
      <w:bookmarkStart w:id="41" w:name="__Fieldmark__20_993464980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993464980"/>
      <w:bookmarkStart w:id="43" w:name="__Fieldmark__21_993464980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993464980"/>
      <w:bookmarkStart w:id="45" w:name="__Fieldmark__22_993464980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993464980"/>
      <w:bookmarkStart w:id="47" w:name="__Fieldmark__23_993464980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993464980"/>
      <w:bookmarkStart w:id="49" w:name="__Fieldmark__24_993464980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993464980"/>
      <w:bookmarkStart w:id="51" w:name="__Fieldmark__25_993464980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993464980"/>
      <w:bookmarkStart w:id="53" w:name="__Fieldmark__26_993464980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993464980"/>
      <w:bookmarkStart w:id="55" w:name="__Fieldmark__27_993464980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993464980"/>
      <w:bookmarkStart w:id="57" w:name="__Fieldmark__28_993464980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993464980"/>
      <w:bookmarkStart w:id="59" w:name="__Fieldmark__29_993464980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993464980"/>
      <w:bookmarkStart w:id="61" w:name="__Fieldmark__30_993464980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Rouzot Lucie</cp:lastModifiedBy>
  <cp:lastPrinted>2020-08-05T12:14:00Z</cp:lastPrinted>
  <dcterms:modified xsi:type="dcterms:W3CDTF">2024-11-15T09:47:00Z</dcterms:modified>
  <cp:revision>3</cp:revision>
  <dc:subject/>
  <dc:title>FICHE DE RENSEIGNEMENTS FOURNISSEUR</dc:title>
</cp:coreProperties>
</file>