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9596011"/>
      <w:bookmarkStart w:id="1" w:name="__Fieldmark__0_13595960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9596011"/>
      <w:bookmarkStart w:id="3" w:name="__Fieldmark__1_135959601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59596011"/>
            <w:bookmarkStart w:id="5" w:name="__Fieldmark__2_13595960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59596011"/>
            <w:bookmarkStart w:id="7" w:name="__Fieldmark__3_13595960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59596011"/>
            <w:bookmarkStart w:id="9" w:name="__Fieldmark__4_13595960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59596011"/>
            <w:bookmarkStart w:id="11" w:name="__Fieldmark__5_13595960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59596011"/>
      <w:bookmarkStart w:id="13" w:name="__Fieldmark__6_13595960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9596011"/>
      <w:bookmarkStart w:id="15" w:name="__Fieldmark__7_13595960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