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hyperlink r:id="rId14">
        <w:r>
          <w:rPr>
            <w:rStyle w:val="InternetLink"/>
            <w:rFonts w:cs="Arial"/>
            <w:lang w:val="fr-BE"/>
          </w:rPr>
          <w:t>contact.bretagne-normandie@inra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installation, mise en service et formation d’un analyseur de gaz, et équipements connex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2169533"/>
      <w:bookmarkStart w:id="1" w:name="__Fieldmark__0_2152169533"/>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2169533"/>
      <w:bookmarkStart w:id="3" w:name="__Fieldmark__1_2152169533"/>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2169533"/>
      <w:bookmarkStart w:id="5" w:name="__Fieldmark__2_2152169533"/>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2169533"/>
      <w:bookmarkStart w:id="7" w:name="__Fieldmark__3_2152169533"/>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52169533"/>
      <w:bookmarkStart w:id="9" w:name="__Fieldmark__4_2152169533"/>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2169533"/>
      <w:bookmarkStart w:id="11" w:name="__Fieldmark__5_2152169533"/>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2169533"/>
      <w:bookmarkStart w:id="13" w:name="__Fieldmark__6_2152169533"/>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52169533"/>
      <w:bookmarkStart w:id="15" w:name="__Fieldmark__7_2152169533"/>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2169533"/>
      <w:bookmarkStart w:id="17" w:name="__Fieldmark__8_2152169533"/>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52169533"/>
      <w:bookmarkStart w:id="19" w:name="__Fieldmark__9_2152169533"/>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5-OPAALE-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3:00Z</dcterms:created>
  <dc:creator>3P</dc:creator>
  <dc:description/>
  <cp:keywords/>
  <dc:language>en-US</dc:language>
  <cp:lastModifiedBy>David Chasserieau</cp:lastModifiedBy>
  <cp:lastPrinted>2016-11-02T14:51:00Z</cp:lastPrinted>
  <dcterms:modified xsi:type="dcterms:W3CDTF">2025-02-26T07:53:00Z</dcterms:modified>
  <cp:revision>3</cp:revision>
  <dc:subject/>
  <dc:title/>
</cp:coreProperties>
</file>