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fournitur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Fourniture, installation, mise en service et formation d’un analyseur de gaz, et équipements connex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val="en-GB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 xml:space="preserve">Le Président </w:t>
            </w:r>
          </w:p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529188337"/>
      <w:bookmarkStart w:id="5" w:name="__Fieldmark__0_2529188337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529188337"/>
      <w:bookmarkStart w:id="7" w:name="__Fieldmark__1_2529188337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529188337"/>
      <w:bookmarkStart w:id="9" w:name="__Fieldmark__2_2529188337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529188337"/>
      <w:bookmarkStart w:id="11" w:name="__Fieldmark__3_2529188337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529188337"/>
      <w:bookmarkStart w:id="13" w:name="__Fieldmark__4_2529188337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529188337"/>
      <w:bookmarkStart w:id="15" w:name="__Fieldmark__5_2529188337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529188337"/>
      <w:bookmarkStart w:id="17" w:name="__Fieldmark__6_2529188337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installation, mise en service et formation d’un analyseur de gaz, et équipements connex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529188337"/>
      <w:bookmarkStart w:id="20" w:name="__Fieldmark__7_2529188337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livraison et l’installation devront avoir lieu dans un délai maximum de trois (3) mois. Ce délai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mise en service, les essais du matériel et la formation des utilisateurs s’effectueront dans le mois suivant l’install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mise en service sera réalisée avec des échantillons définis par les utilisateurs et les essais nécessiteront la présence du titulai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présent marché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529188337"/>
      <w:bookmarkStart w:id="25" w:name="__Fieldmark__8_2529188337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529188337"/>
      <w:bookmarkStart w:id="27" w:name="__Fieldmark__9_2529188337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2529188337"/>
            <w:bookmarkStart w:id="30" w:name="__Fieldmark__10_2529188337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2529188337"/>
            <w:bookmarkStart w:id="32" w:name="__Fieldmark__11_2529188337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2529188337"/>
            <w:bookmarkStart w:id="34" w:name="__Fieldmark__12_2529188337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2529188337"/>
            <w:bookmarkStart w:id="36" w:name="__Fieldmark__13_2529188337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2529188337"/>
            <w:bookmarkStart w:id="38" w:name="__Fieldmark__14_2529188337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2529188337"/>
            <w:bookmarkStart w:id="40" w:name="__Fieldmark__15_2529188337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2529188337"/>
            <w:bookmarkStart w:id="42" w:name="__Fieldmark__16_2529188337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2529188337"/>
            <w:bookmarkStart w:id="44" w:name="__Fieldmark__17_2529188337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2529188337"/>
            <w:bookmarkStart w:id="46" w:name="__Fieldmark__18_2529188337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2529188337"/>
            <w:bookmarkStart w:id="48" w:name="__Fieldmark__19_2529188337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2529188337"/>
      <w:bookmarkStart w:id="52" w:name="__Fieldmark__20_2529188337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2529188337"/>
      <w:bookmarkStart w:id="54" w:name="__Fieldmark__21_2529188337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2529188337"/>
      <w:bookmarkStart w:id="56" w:name="__Fieldmark__22_2529188337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2529188337"/>
      <w:bookmarkStart w:id="58" w:name="__Fieldmark__23_2529188337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2529188337"/>
      <w:bookmarkStart w:id="60" w:name="__Fieldmark__24_2529188337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2529188337"/>
      <w:bookmarkStart w:id="64" w:name="__Fieldmark__25_2529188337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2529188337"/>
      <w:bookmarkStart w:id="66" w:name="__Fieldmark__26_2529188337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2529188337"/>
            <w:bookmarkStart w:id="68" w:name="__Fieldmark__27_2529188337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2529188337"/>
            <w:bookmarkStart w:id="70" w:name="__Fieldmark__28_2529188337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2529188337"/>
            <w:bookmarkStart w:id="72" w:name="__Fieldmark__29_2529188337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2529188337"/>
            <w:bookmarkStart w:id="74" w:name="__Fieldmark__30_2529188337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urniture, installation, mise en service et formation d’un analyseur de gaz, et équipements connexe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5-OPAALE-0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6:08:00Z</dcterms:created>
  <dc:creator>francois</dc:creator>
  <dc:description/>
  <cp:keywords/>
  <dc:language>en-US</dc:language>
  <cp:lastModifiedBy>David Chasserieau</cp:lastModifiedBy>
  <cp:lastPrinted>2016-04-08T16:31:00Z</cp:lastPrinted>
  <dcterms:modified xsi:type="dcterms:W3CDTF">2025-03-07T08:25:00Z</dcterms:modified>
  <cp:revision>8</cp:revision>
  <dc:subject/>
  <dc:title>_Modèle recommandé : le service peut l’adapter le cas échéant_DC1_</dc:title>
</cp:coreProperties>
</file>