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iCs/>
        </w:rPr>
      </w:pPr>
      <w:r>
        <w:rPr>
          <w:rFonts w:cs="Arial" w:ascii="Arial" w:hAnsi="Arial"/>
          <w:b/>
          <w:iCs/>
        </w:rPr>
        <w:t>Agence Nationale de la cohésion des territoires</w:t>
      </w:r>
    </w:p>
    <w:p>
      <w:pPr>
        <w:pStyle w:val="Normal"/>
        <w:jc w:val="both"/>
        <w:rPr>
          <w:rFonts w:ascii="Arial" w:hAnsi="Arial" w:cs="Arial"/>
          <w:b/>
          <w:b/>
          <w:iCs/>
        </w:rPr>
      </w:pPr>
      <w:r>
        <w:rPr>
          <w:rFonts w:cs="Arial" w:ascii="Arial" w:hAnsi="Arial"/>
          <w:b/>
          <w:iCs/>
        </w:rPr>
        <w:t>20 avenue de Ségur,</w:t>
      </w:r>
    </w:p>
    <w:p>
      <w:pPr>
        <w:pStyle w:val="Normal"/>
        <w:jc w:val="both"/>
        <w:rPr>
          <w:rFonts w:ascii="Arial" w:hAnsi="Arial" w:cs="Arial"/>
          <w:b/>
          <w:b/>
          <w:iCs/>
        </w:rPr>
      </w:pPr>
      <w:r>
        <w:rPr>
          <w:rFonts w:cs="Arial" w:ascii="Arial" w:hAnsi="Arial"/>
          <w:b/>
          <w:iCs/>
        </w:rPr>
        <w:t>TSA 10717 -75334 PARIS Cedex 07</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Représentée par M. Stanislas BOURRON, Directeur général</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Madame Anne-Sophie PERON – Secrétaire générale adjo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Courant"/>
        <w:ind w:hanging="0"/>
        <w:rPr/>
      </w:pPr>
      <w:r>
        <w:rPr>
          <w:rFonts w:cs="Arial" w:ascii="Arial" w:hAnsi="Arial"/>
          <w:sz w:val="20"/>
          <w:szCs w:val="20"/>
        </w:rPr>
        <w:t>Le présent marché a pour objet le maintien en condition opérationnelle (MCO), la maintenance adaptative et évolutive du site Internet du système d’information géographique de la politique de la ville (</w:t>
      </w:r>
      <w:hyperlink r:id="rId16">
        <w:r>
          <w:rPr>
            <w:rStyle w:val="InternetLink"/>
            <w:rFonts w:cs="Arial" w:ascii="Arial" w:hAnsi="Arial"/>
            <w:sz w:val="20"/>
            <w:szCs w:val="20"/>
          </w:rPr>
          <w:t>https://sig.ville.gouv.fr/</w:t>
        </w:r>
      </w:hyperlink>
      <w:r>
        <w:rPr>
          <w:rFonts w:cs="Arial" w:ascii="Arial" w:hAnsi="Arial"/>
          <w:sz w:val="20"/>
          <w:szCs w:val="20"/>
        </w:rPr>
        <w:t>) et des applications associ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05813177"/>
      <w:bookmarkStart w:id="1" w:name="__Fieldmark__0_400581317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05813177"/>
      <w:bookmarkStart w:id="3" w:name="__Fieldmark__1_400581317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05813177"/>
      <w:bookmarkStart w:id="5" w:name="__Fieldmark__2_400581317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5813177"/>
      <w:bookmarkStart w:id="7" w:name="__Fieldmark__3_400581317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05813177"/>
      <w:bookmarkStart w:id="9" w:name="__Fieldmark__4_400581317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5813177"/>
      <w:bookmarkStart w:id="11" w:name="__Fieldmark__5_400581317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05813177"/>
      <w:bookmarkStart w:id="13" w:name="__Fieldmark__6_400581317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05813177"/>
      <w:bookmarkStart w:id="15" w:name="__Fieldmark__7_400581317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05813177"/>
      <w:bookmarkStart w:id="17" w:name="__Fieldmark__8_400581317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05813177"/>
      <w:bookmarkStart w:id="19" w:name="__Fieldmark__9_400581317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05813177"/>
      <w:bookmarkStart w:id="21" w:name="__Fieldmark__10_400581317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05813177"/>
      <w:bookmarkStart w:id="23" w:name="__Fieldmark__11_400581317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05813177"/>
      <w:bookmarkStart w:id="25" w:name="__Fieldmark__12_400581317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05813177"/>
      <w:bookmarkStart w:id="27" w:name="__Fieldmark__13_400581317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05813177"/>
      <w:bookmarkStart w:id="29" w:name="__Fieldmark__14_400581317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05813177"/>
      <w:bookmarkStart w:id="31" w:name="__Fieldmark__15_400581317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05813177"/>
      <w:bookmarkStart w:id="33" w:name="__Fieldmark__16_400581317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05813177"/>
      <w:bookmarkStart w:id="35" w:name="__Fieldmark__17_400581317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05813177"/>
      <w:bookmarkStart w:id="37" w:name="__Fieldmark__18_400581317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05813177"/>
      <w:bookmarkStart w:id="39" w:name="__Fieldmark__19_400581317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urantCar">
    <w:name w:val="Courant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urant">
    <w:name w:val="Courant"/>
    <w:basedOn w:val="Normal"/>
    <w:qFormat/>
    <w:pPr>
      <w:spacing w:before="120" w:after="0"/>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s://sig.vill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40:00Z</dcterms:created>
  <dc:creator>francois</dc:creator>
  <dc:description/>
  <cp:keywords/>
  <dc:language>en-US</dc:language>
  <cp:lastModifiedBy>HENRY Florelle</cp:lastModifiedBy>
  <cp:lastPrinted>2019-03-13T17:36:00Z</cp:lastPrinted>
  <dcterms:modified xsi:type="dcterms:W3CDTF">2025-02-25T11:40:00Z</dcterms:modified>
  <cp:revision>2</cp:revision>
  <dc:subject/>
  <dc:title>_Modèle recommandé : le service peut l’adapter le cas échéant_DC1_</dc:title>
</cp:coreProperties>
</file>