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highlight w:val="yellow"/>
              </w:rPr>
            </w:pPr>
            <w:r>
              <w:rPr>
                <w:rFonts w:cs="Arial" w:ascii="Arial" w:hAnsi="Arial"/>
                <w:b/>
                <w:bCs/>
                <w:highlight w:val="yellow"/>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highlight w:val="yellow"/>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pPr>
      <w:bookmarkStart w:id="0" w:name="_Hlk129675741"/>
      <w:bookmarkStart w:id="1" w:name="_Hlk129675629"/>
      <w:bookmarkEnd w:id="0"/>
      <w:bookmarkEnd w:id="1"/>
      <w:r>
        <w:rPr>
          <w:rFonts w:cs="Arial" w:ascii="Arial" w:hAnsi="Arial"/>
          <w:b/>
        </w:rPr>
        <w:t xml:space="preserve">CHU Amiens-Picardie (pour le compte du Groupement Hospitalier du Territoire SOMME LITTORAL SUD) </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1 Rond-Point du Professeur Christian Cabrol</w:t>
      </w:r>
    </w:p>
    <w:p>
      <w:pPr>
        <w:pStyle w:val="Normal"/>
        <w:rPr>
          <w:rFonts w:ascii="Arial" w:hAnsi="Arial" w:cs="Arial"/>
        </w:rPr>
      </w:pPr>
      <w:r>
        <w:rPr>
          <w:rFonts w:cs="Arial" w:ascii="Arial" w:hAnsi="Arial"/>
        </w:rPr>
        <w:t>80 054 AMIENS CEDEX</w:t>
      </w:r>
    </w:p>
    <w:p>
      <w:pPr>
        <w:pStyle w:val="Normal"/>
        <w:rPr>
          <w:rFonts w:ascii="Arial" w:hAnsi="Arial" w:cs="Arial"/>
          <w:u w:val="single"/>
        </w:rPr>
      </w:pPr>
      <w:r>
        <w:rPr>
          <w:rFonts w:cs="Arial" w:ascii="Arial" w:hAnsi="Arial"/>
          <w:u w:val="single"/>
        </w:rPr>
      </w:r>
      <w:bookmarkStart w:id="2" w:name="_Hlk129675741"/>
      <w:bookmarkStart w:id="3" w:name="_Hlk129675629"/>
      <w:bookmarkStart w:id="4" w:name="_Hlk129675741"/>
      <w:bookmarkStart w:id="5" w:name="_Hlk129675629"/>
      <w:bookmarkEnd w:id="4"/>
      <w:bookmarkEnd w:id="5"/>
    </w:p>
    <w:p>
      <w:pPr>
        <w:pStyle w:val="Normal"/>
        <w:rPr>
          <w:rFonts w:ascii="Arial" w:hAnsi="Arial" w:cs="Arial"/>
          <w:b/>
          <w:b/>
          <w:bCs/>
          <w:u w:val="single"/>
        </w:rPr>
      </w:pPr>
      <w:r>
        <w:rPr>
          <w:rFonts w:cs="Arial" w:ascii="Arial" w:hAnsi="Arial"/>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rPr>
        <w:t xml:space="preserve">24TE0227 – </w:t>
      </w:r>
      <w:r>
        <w:rPr>
          <w:rFonts w:cs="Arial" w:ascii="Arial" w:hAnsi="Arial"/>
          <w:b/>
          <w:bCs/>
          <w:u w:val="single"/>
        </w:rPr>
        <w:t>Marché public de Maîtrise d’œuvre relatif à des travaux d’humanisation des services d’hospitalisation de psychiatrie pour le CH d’Abbeville.</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1681639506"/>
      <w:bookmarkStart w:id="7" w:name="__Fieldmark__0_1681639506"/>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1681639506"/>
      <w:bookmarkStart w:id="9" w:name="__Fieldmark__1_1681639506"/>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1681639506"/>
      <w:bookmarkStart w:id="11" w:name="__Fieldmark__2_1681639506"/>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1681639506"/>
      <w:bookmarkStart w:id="13" w:name="__Fieldmark__3_1681639506"/>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1681639506"/>
      <w:bookmarkStart w:id="15" w:name="__Fieldmark__4_1681639506"/>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1681639506"/>
      <w:bookmarkStart w:id="17" w:name="__Fieldmark__5_1681639506"/>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1681639506"/>
      <w:bookmarkStart w:id="19" w:name="__Fieldmark__6_1681639506"/>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1681639506"/>
      <w:bookmarkStart w:id="21" w:name="__Fieldmark__7_1681639506"/>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1681639506"/>
      <w:bookmarkStart w:id="23" w:name="__Fieldmark__8_1681639506"/>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1681639506"/>
      <w:bookmarkStart w:id="25" w:name="__Fieldmark__9_1681639506"/>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1681639506"/>
      <w:bookmarkStart w:id="27" w:name="__Fieldmark__10_1681639506"/>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1681639506"/>
      <w:bookmarkStart w:id="29" w:name="__Fieldmark__11_1681639506"/>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4TE022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milie Lelievre</cp:lastModifiedBy>
  <cp:lastPrinted>2016-11-02T14:51:00Z</cp:lastPrinted>
  <dcterms:modified xsi:type="dcterms:W3CDTF">2025-02-19T12:45:00Z</dcterms:modified>
  <cp:revision>31</cp:revision>
  <dc:subject/>
  <dc:title/>
</cp:coreProperties>
</file>