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rPr>
      </w:r>
    </w:p>
    <w:p>
      <w:pPr>
        <w:pStyle w:val="Normal"/>
        <w:rPr>
          <w:rFonts w:ascii="Arial Narrow" w:hAnsi="Arial Narrow" w:cs="Arial"/>
          <w:sz w:val="18"/>
          <w:szCs w:val="18"/>
        </w:rPr>
      </w:pPr>
      <w:r>
        <w:rPr>
          <w:rFonts w:cs="Arial" w:ascii="Arial Narrow" w:hAnsi="Arial Narrow"/>
          <w:sz w:val="18"/>
          <w:szCs w:val="18"/>
        </w:rPr>
        <w:t>CNRS – DELEGATION ALSACE</w:t>
      </w:r>
    </w:p>
    <w:p>
      <w:pPr>
        <w:pStyle w:val="Normal"/>
        <w:rPr>
          <w:rFonts w:ascii="Arial Narrow" w:hAnsi="Arial Narrow" w:cs="Arial"/>
          <w:sz w:val="18"/>
          <w:szCs w:val="18"/>
        </w:rPr>
      </w:pPr>
      <w:r>
        <w:rPr>
          <w:rFonts w:cs="Arial" w:ascii="Arial Narrow" w:hAnsi="Arial Narrow"/>
          <w:sz w:val="18"/>
          <w:szCs w:val="18"/>
        </w:rPr>
        <w:t>23, rue du Loess - BP 20</w:t>
      </w:r>
    </w:p>
    <w:p>
      <w:pPr>
        <w:pStyle w:val="Header"/>
        <w:tabs>
          <w:tab w:val="clear" w:pos="4536"/>
          <w:tab w:val="clear" w:pos="9072"/>
        </w:tabs>
        <w:rPr>
          <w:rFonts w:ascii="Arial" w:hAnsi="Arial" w:cs="Arial"/>
        </w:rPr>
      </w:pPr>
      <w:r>
        <w:rPr>
          <w:rFonts w:cs="Arial" w:ascii="Arial Narrow" w:hAnsi="Arial Narrow"/>
          <w:sz w:val="18"/>
          <w:szCs w:val="18"/>
        </w:rPr>
        <w:t>67037 Strasbourg Cedex 02</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835786717"/>
      <w:bookmarkStart w:id="1" w:name="__Fieldmark__0_383578671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35786717"/>
      <w:bookmarkStart w:id="3" w:name="__Fieldmark__1_3835786717"/>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35786717"/>
      <w:bookmarkStart w:id="5" w:name="__Fieldmark__2_3835786717"/>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35786717"/>
      <w:bookmarkStart w:id="7" w:name="__Fieldmark__3_3835786717"/>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35786717"/>
      <w:bookmarkStart w:id="9" w:name="__Fieldmark__4_3835786717"/>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35786717"/>
      <w:bookmarkStart w:id="11" w:name="__Fieldmark__5_3835786717"/>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35786717"/>
      <w:bookmarkStart w:id="13" w:name="__Fieldmark__6_3835786717"/>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835786717"/>
      <w:bookmarkStart w:id="15" w:name="__Fieldmark__7_3835786717"/>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35786717"/>
      <w:bookmarkStart w:id="17" w:name="__Fieldmark__8_3835786717"/>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835786717"/>
      <w:bookmarkStart w:id="19" w:name="__Fieldmark__9_3835786717"/>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9:34:00Z</dcterms:created>
  <dc:creator>BOUVIER-VITAL ISABELLE</dc:creator>
  <dc:description/>
  <cp:keywords/>
  <dc:language>en-US</dc:language>
  <cp:lastModifiedBy>Lanz florian</cp:lastModifiedBy>
  <cp:lastPrinted>2016-11-02T14:51:00Z</cp:lastPrinted>
  <dcterms:modified xsi:type="dcterms:W3CDTF">2021-10-27T08:20:00Z</dcterms:modified>
  <cp:revision>3</cp:revision>
  <dc:subject/>
  <dc:title/>
</cp:coreProperties>
</file>