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NRS Délégation Alsace</w:t>
      </w:r>
    </w:p>
    <w:p>
      <w:pPr>
        <w:pStyle w:val="Normal"/>
        <w:rPr>
          <w:rFonts w:ascii="Arial" w:hAnsi="Arial" w:cs="Arial"/>
          <w:b/>
          <w:b/>
          <w:bCs/>
        </w:rPr>
      </w:pPr>
      <w:r>
        <w:rPr>
          <w:rFonts w:cs="Arial" w:ascii="Arial" w:hAnsi="Arial"/>
          <w:b/>
          <w:bCs/>
        </w:rPr>
        <w:t>23 rue du Loess BP20</w:t>
      </w:r>
    </w:p>
    <w:p>
      <w:pPr>
        <w:pStyle w:val="Normal"/>
        <w:rPr>
          <w:rFonts w:ascii="Arial" w:hAnsi="Arial" w:cs="Arial"/>
          <w:b/>
          <w:b/>
          <w:bCs/>
        </w:rPr>
      </w:pPr>
      <w:r>
        <w:rPr>
          <w:rFonts w:cs="Arial" w:ascii="Arial" w:hAnsi="Arial"/>
          <w:b/>
          <w:bCs/>
        </w:rPr>
        <w:t>67037 Strasbourg Cedex 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Narrow" w:ascii="Arial Narrow" w:hAnsi="Arial Narrow"/>
          <w:sz w:val="18"/>
          <w:szCs w:val="18"/>
        </w:rPr>
        <w:t>ACQUISITION, LIVRAISON, INSTALLATION, MISE EN SERVICE ET FORMATION A L’UTILISATION D’UN APPAREIL DE TRI CELLULAIRE ET DE PREPARATION D’ECHANTILLON POUR L’ANALYSE PROTEOMIQUE SUR CELLULE UNIQUE CELLENONE X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6659232"/>
      <w:bookmarkStart w:id="1" w:name="__Fieldmark__0_22166592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6659232"/>
      <w:bookmarkStart w:id="3" w:name="__Fieldmark__1_221665923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16659232"/>
            <w:bookmarkStart w:id="5" w:name="__Fieldmark__2_22166592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16659232"/>
            <w:bookmarkStart w:id="7" w:name="__Fieldmark__3_22166592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16659232"/>
            <w:bookmarkStart w:id="9" w:name="__Fieldmark__4_22166592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16659232"/>
            <w:bookmarkStart w:id="11" w:name="__Fieldmark__5_22166592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6659232"/>
      <w:bookmarkStart w:id="13" w:name="__Fieldmark__6_22166592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6659232"/>
      <w:bookmarkStart w:id="15" w:name="__Fieldmark__7_22166592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z florian</cp:lastModifiedBy>
  <cp:lastPrinted>2016-11-02T15:02:00Z</cp:lastPrinted>
  <dcterms:modified xsi:type="dcterms:W3CDTF">2023-04-03T08:35:00Z</dcterms:modified>
  <cp:revision>16</cp:revision>
  <dc:subject/>
  <dc:title>MISE A JOUR AVRIL 2007</dc:title>
</cp:coreProperties>
</file>