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Marche de maitrise d’œuvre pour le Groupement Hospitalier Centre</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Modernisation de l’Hôpital Edouard Herriot</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Pavillon E- Travaux préalables de dévoiement des réseaux</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N°Opération 21.0368</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1642293"/>
      <w:bookmarkStart w:id="1" w:name="__Fieldmark__0_40116422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1642293"/>
      <w:bookmarkStart w:id="3" w:name="__Fieldmark__1_40116422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1642293"/>
      <w:bookmarkStart w:id="5" w:name="__Fieldmark__2_40116422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1642293"/>
      <w:bookmarkStart w:id="7" w:name="__Fieldmark__3_40116422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1642293"/>
      <w:bookmarkStart w:id="9" w:name="__Fieldmark__4_40116422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1642293"/>
      <w:bookmarkStart w:id="11" w:name="__Fieldmark__5_40116422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1642293"/>
      <w:bookmarkStart w:id="13" w:name="__Fieldmark__6_40116422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1642293"/>
      <w:bookmarkStart w:id="15" w:name="__Fieldmark__7_40116422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1642293"/>
      <w:bookmarkStart w:id="17" w:name="__Fieldmark__8_40116422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1642293"/>
      <w:bookmarkStart w:id="19" w:name="__Fieldmark__9_40116422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1642293"/>
      <w:bookmarkStart w:id="21" w:name="__Fieldmark__10_40116422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1642293"/>
      <w:bookmarkStart w:id="23" w:name="__Fieldmark__11_40116422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2-21T13:09:00Z</dcterms:modified>
  <cp:revision>11</cp:revision>
  <dc:subject/>
  <dc:title/>
</cp:coreProperties>
</file>