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Marche de maitrise d’œuvre pour le Groupement Hospitalier Centre</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Modernisation de l’Hôpital Edouard Herriot</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Pavillon E- Travaux préalables de dévoiement des réseaux</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N°Opération 21.0368</w:t>
      </w:r>
    </w:p>
    <w:p>
      <w:pPr>
        <w:pStyle w:val="Fcase1ertab"/>
        <w:tabs>
          <w:tab w:val="clear" w:pos="426"/>
          <w:tab w:val="left" w:pos="0" w:leader="none"/>
        </w:tabs>
        <w:spacing w:before="120" w:after="0"/>
        <w:ind w:left="0" w:right="0"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16283113"/>
      <w:bookmarkStart w:id="1" w:name="__Fieldmark__0_416283113"/>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16283113"/>
      <w:bookmarkStart w:id="3" w:name="__Fieldmark__1_416283113"/>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416283113"/>
            <w:bookmarkStart w:id="5" w:name="__Fieldmark__2_416283113"/>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416283113"/>
            <w:bookmarkStart w:id="7" w:name="__Fieldmark__3_416283113"/>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416283113"/>
            <w:bookmarkStart w:id="9" w:name="__Fieldmark__4_416283113"/>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16283113"/>
            <w:bookmarkStart w:id="11" w:name="__Fieldmark__5_41628311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416283113"/>
            <w:bookmarkStart w:id="13" w:name="__Fieldmark__6_416283113"/>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16283113"/>
      <w:bookmarkStart w:id="15" w:name="__Fieldmark__7_416283113"/>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16283113"/>
      <w:bookmarkStart w:id="17" w:name="__Fieldmark__8_416283113"/>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02-24T08:35:00Z</dcterms:modified>
  <cp:revision>5</cp:revision>
  <dc:subject/>
  <dc:title>MISE A JOUR AVRIL 2007</dc:title>
</cp:coreProperties>
</file>