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5">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50015001000 – FORMATION : PRISE DE PAROLE EN PUBLIC – HOPITAUX HAINAUT-CAMBRESI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65253420"/>
      <w:bookmarkStart w:id="1" w:name="__Fieldmark__0_22652534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65253420"/>
      <w:bookmarkStart w:id="3" w:name="__Fieldmark__1_22652534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65253420"/>
            <w:bookmarkStart w:id="5" w:name="__Fieldmark__2_22652534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65253420"/>
            <w:bookmarkStart w:id="7" w:name="__Fieldmark__3_22652534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65253420"/>
            <w:bookmarkStart w:id="9" w:name="__Fieldmark__4_22652534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65253420"/>
            <w:bookmarkStart w:id="11" w:name="__Fieldmark__5_22652534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65253420"/>
            <w:bookmarkStart w:id="13" w:name="__Fieldmark__6_22652534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65253420"/>
      <w:bookmarkStart w:id="15" w:name="__Fieldmark__7_22652534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65253420"/>
      <w:bookmarkStart w:id="17" w:name="__Fieldmark__8_22652534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15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noulette-j@ch-valenciennes.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2-21T14:50:00Z</dcterms:modified>
  <cp:revision>8</cp:revision>
  <dc:subject/>
  <dc:title>MISE A JOUR AVRIL 2007</dc:title>
</cp:coreProperties>
</file>