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AOO – 20250015001000 – FORMATION : PRISE DE PAROLE EN PUBLIC – HOPITAUX HAINAUT-CAMBRESI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4696396"/>
      <w:bookmarkStart w:id="1" w:name="__Fieldmark__0_19246963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4696396"/>
      <w:bookmarkStart w:id="3" w:name="__Fieldmark__1_19246963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4696396"/>
      <w:bookmarkStart w:id="5" w:name="__Fieldmark__2_19246963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4696396"/>
      <w:bookmarkStart w:id="7" w:name="__Fieldmark__3_19246963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4696396"/>
      <w:bookmarkStart w:id="9" w:name="__Fieldmark__4_19246963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4696396"/>
      <w:bookmarkStart w:id="11" w:name="__Fieldmark__5_19246963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4696396"/>
      <w:bookmarkStart w:id="13" w:name="__Fieldmark__6_19246963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4696396"/>
      <w:bookmarkStart w:id="15" w:name="__Fieldmark__7_19246963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4696396"/>
      <w:bookmarkStart w:id="17" w:name="__Fieldmark__8_19246963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4696396"/>
      <w:bookmarkStart w:id="19" w:name="__Fieldmark__9_19246963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4696396"/>
      <w:bookmarkStart w:id="21" w:name="__Fieldmark__10_19246963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4696396"/>
      <w:bookmarkStart w:id="23" w:name="__Fieldmark__11_19246963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15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2-21T14:50:00Z</dcterms:modified>
  <cp:revision>43</cp:revision>
  <dc:subject/>
  <dc:title/>
</cp:coreProperties>
</file>