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ascii="Arial" w:hAnsi="Arial" w:cs="Arial"/>
          <w:bCs/>
          <w:sz w:val="18"/>
          <w:szCs w:val="18"/>
        </w:rPr>
      </w:pPr>
      <w:r>
        <w:rPr>
          <w:rFonts w:cs="Arial" w:ascii="Arial" w:hAnsi="Arial"/>
          <w:bCs/>
          <w:sz w:val="18"/>
          <w:szCs w:val="18"/>
        </w:rPr>
        <w:t>INSTITUT DE FRANCE</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ascii="Arial" w:hAnsi="Arial" w:cs="Arial"/>
          <w:bCs/>
          <w:sz w:val="18"/>
          <w:szCs w:val="18"/>
        </w:rPr>
      </w:pPr>
      <w:r>
        <w:rPr>
          <w:rFonts w:cs="Arial" w:ascii="Arial" w:hAnsi="Arial"/>
          <w:bCs/>
          <w:sz w:val="18"/>
          <w:szCs w:val="18"/>
        </w:rPr>
        <w:t xml:space="preserve">23, quai de Conti </w:t>
      </w:r>
    </w:p>
    <w:p>
      <w:pPr>
        <w:pStyle w:val="Header"/>
        <w:tabs>
          <w:tab w:val="clear" w:pos="4536"/>
          <w:tab w:val="clear" w:pos="9072"/>
        </w:tabs>
        <w:rPr>
          <w:rFonts w:ascii="Arial" w:hAnsi="Arial" w:cs="Arial"/>
        </w:rPr>
      </w:pPr>
      <w:r>
        <w:rPr>
          <w:rFonts w:cs="Arial" w:ascii="Arial" w:hAnsi="Arial"/>
          <w:bCs/>
          <w:sz w:val="18"/>
          <w:szCs w:val="18"/>
        </w:rPr>
        <w:t>75006 Paris</w:t>
      </w:r>
      <w:r>
        <w:rPr>
          <w:rFonts w:cs="Arial"/>
          <w:bCs/>
          <w:lang w:eastAsia="fr-FR"/>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eprésenté par le Chancelier de l’Institut de France, Xavier Darco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320444"/>
      <w:bookmarkStart w:id="1" w:name="__Fieldmark__0_3973204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320444"/>
      <w:bookmarkStart w:id="3" w:name="__Fieldmark__1_3973204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320444"/>
      <w:bookmarkStart w:id="5" w:name="__Fieldmark__2_3973204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320444"/>
      <w:bookmarkStart w:id="7" w:name="__Fieldmark__3_3973204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320444"/>
      <w:bookmarkStart w:id="9" w:name="__Fieldmark__4_3973204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320444"/>
      <w:bookmarkStart w:id="11" w:name="__Fieldmark__5_3973204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320444"/>
      <w:bookmarkStart w:id="13" w:name="__Fieldmark__6_3973204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320444"/>
      <w:bookmarkStart w:id="15" w:name="__Fieldmark__7_3973204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320444"/>
      <w:bookmarkStart w:id="17" w:name="__Fieldmark__8_3973204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320444"/>
      <w:bookmarkStart w:id="19" w:name="__Fieldmark__9_39732044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320444"/>
      <w:bookmarkStart w:id="21" w:name="__Fieldmark__10_3973204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320444"/>
      <w:bookmarkStart w:id="23" w:name="__Fieldmark__11_3973204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AC25/6-001_Cartes cadeau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yeul Mortemard De Boisse</cp:lastModifiedBy>
  <cp:lastPrinted>2016-11-02T14:51:00Z</cp:lastPrinted>
  <dcterms:modified xsi:type="dcterms:W3CDTF">2025-02-25T0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