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bookmarkStart w:id="0" w:name="_Hlk191307038"/>
      <w:bookmarkEnd w:id="0"/>
      <w:r>
        <w:rPr>
          <w:rFonts w:cs="Arial" w:ascii="Arial" w:hAnsi="Arial"/>
          <w:b/>
          <w:bCs/>
        </w:rPr>
        <w:t>Ght_TRV_2025-053  RESTRUCTURATION DES URGENCES ET DU HALL D’ACCUEIL DU SITE MCO DE L’HOPITAL DU GIER - SAINT-CHAMOND</w:t>
      </w:r>
    </w:p>
    <w:p>
      <w:pPr>
        <w:pStyle w:val="Normal"/>
        <w:jc w:val="both"/>
        <w:rPr>
          <w:rFonts w:ascii="Arial" w:hAnsi="Arial" w:cs="Arial"/>
          <w:b/>
          <w:b/>
          <w:bCs/>
        </w:rPr>
      </w:pPr>
      <w:r>
        <w:rPr>
          <w:rFonts w:cs="Arial" w:ascii="Arial" w:hAnsi="Arial"/>
          <w:b/>
          <w:bCs/>
        </w:rPr>
      </w:r>
      <w:bookmarkStart w:id="1" w:name="_Hlk191307038"/>
      <w:bookmarkStart w:id="2" w:name="_Hlk191307038"/>
      <w:bookmarkEnd w:id="2"/>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462080813"/>
      <w:bookmarkStart w:id="4" w:name="__Fieldmark__0_2462080813"/>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462080813"/>
      <w:bookmarkStart w:id="6" w:name="__Fieldmark__1_2462080813"/>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2462080813"/>
            <w:bookmarkStart w:id="8" w:name="__Fieldmark__2_2462080813"/>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462080813"/>
            <w:bookmarkStart w:id="10" w:name="__Fieldmark__3_2462080813"/>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462080813"/>
            <w:bookmarkStart w:id="12" w:name="__Fieldmark__4_2462080813"/>
            <w:bookmarkEnd w:id="12"/>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2462080813"/>
            <w:bookmarkStart w:id="14" w:name="__Fieldmark__5_2462080813"/>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462080813"/>
      <w:bookmarkStart w:id="16" w:name="__Fieldmark__6_2462080813"/>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462080813"/>
      <w:bookmarkStart w:id="18" w:name="__Fieldmark__7_2462080813"/>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5:31:00Z</dcterms:created>
  <dc:creator>util-daj</dc:creator>
  <dc:description/>
  <cp:keywords/>
  <dc:language>en-US</dc:language>
  <cp:lastModifiedBy>VETARD Laurence</cp:lastModifiedBy>
  <cp:lastPrinted>2016-11-02T15:02:00Z</cp:lastPrinted>
  <dcterms:modified xsi:type="dcterms:W3CDTF">2025-02-24T15:31:00Z</dcterms:modified>
  <cp:revision>2</cp:revision>
  <dc:subject/>
  <dc:title>MISE A JOUR AVRIL 2007</dc:title>
</cp:coreProperties>
</file>