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M_3371_Fourniture de tests rapides, consommables et prestations associé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779311377"/>
      <w:bookmarkStart w:id="1" w:name="__Fieldmark__0_3779311377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779311377"/>
      <w:bookmarkStart w:id="3" w:name="__Fieldmark__1_3779311377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779311377"/>
      <w:bookmarkStart w:id="5" w:name="__Fieldmark__2_3779311377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779311377"/>
      <w:bookmarkStart w:id="7" w:name="__Fieldmark__3_3779311377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3779311377"/>
            <w:bookmarkStart w:id="9" w:name="__Fieldmark__4_3779311377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3779311377"/>
            <w:bookmarkStart w:id="11" w:name="__Fieldmark__5_3779311377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3779311377"/>
            <w:bookmarkStart w:id="13" w:name="__Fieldmark__6_3779311377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3779311377"/>
            <w:bookmarkStart w:id="15" w:name="__Fieldmark__7_3779311377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3779311377"/>
            <w:bookmarkStart w:id="17" w:name="__Fieldmark__8_3779311377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3779311377"/>
            <w:bookmarkStart w:id="19" w:name="__Fieldmark__9_3779311377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3779311377"/>
            <w:bookmarkStart w:id="21" w:name="__Fieldmark__10_3779311377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3779311377"/>
            <w:bookmarkStart w:id="23" w:name="__Fieldmark__11_3779311377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3779311377"/>
      <w:bookmarkStart w:id="25" w:name="__Fieldmark__12_3779311377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3779311377"/>
      <w:bookmarkStart w:id="27" w:name="__Fieldmark__13_3779311377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3779311377"/>
      <w:bookmarkStart w:id="29" w:name="__Fieldmark__14_3779311377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3779311377"/>
      <w:bookmarkStart w:id="31" w:name="__Fieldmark__15_3779311377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23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 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mesures de gestion environnementale que le candidat pourra appliquer lors de l'exécu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4-28T13:35:00Z</dcterms:modified>
  <cp:revision>9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