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M_3371 Fourniture de tests rapides, consommables et prestations associé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488123298"/>
      <w:bookmarkStart w:id="1" w:name="__Fieldmark__0_48812329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488123298"/>
      <w:bookmarkStart w:id="3" w:name="__Fieldmark__1_488123298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488123298"/>
      <w:bookmarkStart w:id="5" w:name="__Fieldmark__2_488123298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488123298"/>
      <w:bookmarkStart w:id="7" w:name="__Fieldmark__3_488123298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488123298"/>
      <w:bookmarkStart w:id="9" w:name="__Fieldmark__4_488123298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488123298"/>
      <w:bookmarkStart w:id="11" w:name="__Fieldmark__5_488123298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mesures de gestion environnementale que le candidat pourra appliquer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Univers" w:hAnsi="Univers;Univers" w:cs="Univers;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4-28T13:35:00Z</dcterms:modified>
  <cp:revision>1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