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margin">
              <wp:posOffset>-27305</wp:posOffset>
            </wp:positionH>
            <wp:positionV relativeFrom="paragraph">
              <wp:posOffset>179070</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Normal"/>
        <w:spacing w:lineRule="auto" w:line="276"/>
        <w:ind w:left="567" w:hanging="0"/>
        <w:jc w:val="right"/>
        <w:rPr>
          <w:lang w:val="en-US" w:eastAsia="en-US"/>
        </w:rPr>
      </w:pPr>
      <w:r>
        <w:rPr>
          <w:lang w:val="en-US" w:eastAsia="en-US"/>
        </w:rPr>
        <w:tab/>
        <w:tab/>
        <w:t xml:space="preserve">      </w:t>
      </w:r>
      <w:r>
        <w:rPr>
          <w:lang w:val="en-US" w:eastAsia="en-US"/>
        </w:rPr>
        <w:drawing>
          <wp:inline distT="0" distB="0" distL="0" distR="0">
            <wp:extent cx="1405890"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405890" cy="1224915"/>
                    </a:xfrm>
                    <a:prstGeom prst="rect">
                      <a:avLst/>
                    </a:prstGeom>
                  </pic:spPr>
                </pic:pic>
              </a:graphicData>
            </a:graphic>
          </wp:inline>
        </w:drawing>
      </w:r>
      <w:r>
        <w:rPr>
          <w:lang w:val="en-US" w:eastAsia="en-US"/>
        </w:rPr>
        <w:tab/>
        <w:tab/>
        <w:tab/>
        <w:tab/>
        <w:t xml:space="preserve"> </w:t>
      </w:r>
      <w:r>
        <w:rPr>
          <w:lang w:val="en-US" w:eastAsia="en-US"/>
        </w:rPr>
        <w:drawing>
          <wp:inline distT="0" distB="0" distL="0" distR="0">
            <wp:extent cx="1311910" cy="11753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36" t="-34" r="-36" b="-34"/>
                    <a:stretch>
                      <a:fillRect/>
                    </a:stretch>
                  </pic:blipFill>
                  <pic:spPr bwMode="auto">
                    <a:xfrm>
                      <a:off x="0" y="0"/>
                      <a:ext cx="1311910" cy="1175385"/>
                    </a:xfrm>
                    <a:prstGeom prst="rect">
                      <a:avLst/>
                    </a:prstGeom>
                  </pic:spPr>
                </pic:pic>
              </a:graphicData>
            </a:graphic>
          </wp:inline>
        </w:drawing>
      </w:r>
    </w:p>
    <w:p>
      <w:pPr>
        <w:pStyle w:val="Normal"/>
        <w:spacing w:lineRule="auto" w:line="276"/>
        <w:ind w:left="567" w:hanging="0"/>
        <w:jc w:val="right"/>
        <w:rPr>
          <w:lang w:val="en-US" w:eastAsia="en-US"/>
        </w:rPr>
      </w:pPr>
      <w:r>
        <w:rPr>
          <w:lang w:val="en-US" w:eastAsia="en-US"/>
        </w:rPr>
        <w:tab/>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Marché n° 247200 : Formation linguistique du contrat d’intégration républicaine à Mayotte</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3862371"/>
      <w:bookmarkStart w:id="1" w:name="__Fieldmark__0_438623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862371"/>
      <w:bookmarkStart w:id="3" w:name="__Fieldmark__1_43862371"/>
      <w:bookmarkEnd w:id="3"/>
      <w:r>
        <w:rPr/>
      </w:r>
      <w:r>
        <w:rPr/>
        <w:fldChar w:fldCharType="end"/>
      </w:r>
      <w:r>
        <w:rPr>
          <w:rFonts w:cs="Arial"/>
        </w:rPr>
        <w:tab/>
        <w:t xml:space="preserve">au lot n°… :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3862371"/>
      <w:bookmarkStart w:id="5" w:name="__Fieldmark__2_43862371"/>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3862371"/>
      <w:bookmarkStart w:id="7" w:name="__Fieldmark__3_43862371"/>
      <w:bookmarkEnd w:id="7"/>
      <w:r>
        <w:rPr/>
      </w:r>
      <w:r>
        <w:rPr/>
        <w:fldChar w:fldCharType="end"/>
      </w:r>
      <w:r>
        <w:rPr>
          <w:rFonts w:cs="Arial" w:ascii="Arial" w:hAnsi="Arial"/>
        </w:rPr>
        <w:t xml:space="preserve"> CCP n° 2472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3862371"/>
      <w:bookmarkStart w:id="9" w:name="__Fieldmark__4_43862371"/>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862371"/>
      <w:bookmarkStart w:id="11" w:name="__Fieldmark__5_43862371"/>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862371"/>
      <w:bookmarkStart w:id="13" w:name="__Fieldmark__6_4386237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862371"/>
      <w:bookmarkStart w:id="15" w:name="__Fieldmark__7_4386237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3862371"/>
      <w:bookmarkStart w:id="17" w:name="__Fieldmark__8_4386237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3862371"/>
      <w:bookmarkStart w:id="19" w:name="__Fieldmark__9_4386237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862371"/>
      <w:bookmarkStart w:id="21" w:name="__Fieldmark__10_43862371"/>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3862371"/>
      <w:bookmarkStart w:id="23" w:name="__Fieldmark__11_43862371"/>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3862371"/>
      <w:bookmarkStart w:id="25" w:name="__Fieldmark__12_43862371"/>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3862371"/>
      <w:bookmarkStart w:id="27" w:name="__Fieldmark__13_43862371"/>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3862371"/>
      <w:bookmarkStart w:id="29" w:name="__Fieldmark__14_43862371"/>
      <w:bookmarkEnd w:id="29"/>
      <w:r>
        <w:rPr/>
      </w:r>
      <w:r>
        <w:rPr/>
        <w:fldChar w:fldCharType="end"/>
      </w:r>
      <w:r>
        <w:rPr>
          <w:rFonts w:cs="Arial" w:ascii="Arial" w:hAnsi="Arial"/>
        </w:rPr>
        <w:t xml:space="preserve"> aux prix indiqués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3862371"/>
      <w:bookmarkStart w:id="31" w:name="__Fieldmark__15_4386237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3862371"/>
      <w:bookmarkStart w:id="33" w:name="__Fieldmark__16_4386237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3862371"/>
      <w:bookmarkStart w:id="35" w:name="__Fieldmark__17_4386237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3862371"/>
      <w:bookmarkStart w:id="37" w:name="__Fieldmark__18_4386237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rPr/>
      </w:pPr>
      <w:r>
        <w:rPr/>
      </w:r>
    </w:p>
    <w:p>
      <w:pPr>
        <w:pStyle w:val="Normal"/>
        <w:shd w:fill="FFFFFF" w:val="clear"/>
        <w:jc w:val="both"/>
        <w:rPr/>
      </w:pPr>
      <w:r>
        <w:rPr/>
        <w:t xml:space="preserve">La date prévisionnelle de début des prestations est fixée au </w:t>
      </w:r>
      <w:r>
        <w:rPr>
          <w:b/>
        </w:rPr>
        <w:t>1</w:t>
      </w:r>
      <w:r>
        <w:rPr>
          <w:b/>
          <w:vertAlign w:val="superscript"/>
        </w:rPr>
        <w:t>er</w:t>
      </w:r>
      <w:r>
        <w:rPr>
          <w:b/>
        </w:rPr>
        <w:t xml:space="preserve"> juillet 2025</w:t>
      </w:r>
      <w:r>
        <w:rPr/>
        <w:t>.</w:t>
      </w:r>
    </w:p>
    <w:p>
      <w:pPr>
        <w:pStyle w:val="Normal"/>
        <w:shd w:fill="FFFFFF" w:val="clear"/>
        <w:jc w:val="both"/>
        <w:rPr/>
      </w:pPr>
      <w:r>
        <w:rPr/>
      </w:r>
    </w:p>
    <w:p>
      <w:pPr>
        <w:pStyle w:val="Normal"/>
        <w:shd w:fill="FFFFFF" w:val="clear"/>
        <w:jc w:val="both"/>
        <w:rPr/>
      </w:pPr>
      <w:r>
        <w:rPr/>
        <w:t>Le présent marché s’exécute pour une période initiale allant du 1</w:t>
      </w:r>
      <w:r>
        <w:rPr>
          <w:vertAlign w:val="superscript"/>
        </w:rPr>
        <w:t>er</w:t>
      </w:r>
      <w:r>
        <w:rPr/>
        <w:t xml:space="preserve"> juillet 2025 au 31 décembre 2026. Il est reconductible deux (2) fois par période de 12 (douze) mois, par tacite reconduction. Il s’achève donc au plus tard le 31 décembre 2028.</w:t>
      </w:r>
    </w:p>
    <w:p>
      <w:pPr>
        <w:pStyle w:val="Normal"/>
        <w:shd w:fill="FFFFFF" w:val="clear"/>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3862371"/>
      <w:bookmarkStart w:id="39" w:name="__Fieldmark__19_4386237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3862371"/>
      <w:bookmarkStart w:id="41" w:name="__Fieldmark__20_43862371"/>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r>
        <w:br w:type="page"/>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 xml:space="preserve">B6 – Montants maximum </w:t>
      </w:r>
    </w:p>
    <w:p>
      <w:pPr>
        <w:pStyle w:val="Normal"/>
        <w:rPr>
          <w:sz w:val="22"/>
          <w:szCs w:val="22"/>
        </w:rPr>
      </w:pPr>
      <w:r>
        <w:rPr>
          <w:sz w:val="22"/>
          <w:szCs w:val="22"/>
        </w:rPr>
      </w:r>
    </w:p>
    <w:p>
      <w:pPr>
        <w:pStyle w:val="Default"/>
        <w:jc w:val="both"/>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 montant maximum sur la durée totale du marché est mentionné dans l’article 4.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3862371"/>
      <w:bookmarkStart w:id="43" w:name="__Fieldmark__21_4386237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3862371"/>
      <w:bookmarkStart w:id="45" w:name="__Fieldmark__22_4386237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3862371"/>
      <w:bookmarkStart w:id="47" w:name="__Fieldmark__23_4386237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3862371"/>
      <w:bookmarkStart w:id="49" w:name="__Fieldmark__24_4386237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3862371"/>
      <w:bookmarkStart w:id="51" w:name="__Fieldmark__25_4386237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3862371"/>
      <w:bookmarkStart w:id="53" w:name="__Fieldmark__26_4386237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3862371"/>
      <w:bookmarkStart w:id="55" w:name="__Fieldmark__27_4386237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3862371"/>
      <w:bookmarkStart w:id="57" w:name="__Fieldmark__28_4386237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3862371"/>
      <w:bookmarkStart w:id="59" w:name="__Fieldmark__29_4386237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3862371"/>
      <w:bookmarkStart w:id="61" w:name="__Fieldmark__30_4386237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20">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3">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47200 – Formation linguistique à Mayot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mailto:marches.dab@ofii.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marches-dab@ofii.fr"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2:00Z</dcterms:created>
  <dc:creator>francois</dc:creator>
  <dc:description/>
  <cp:keywords/>
  <dc:language>en-US</dc:language>
  <cp:lastModifiedBy>Sandrine DE SAINT THIBAULT</cp:lastModifiedBy>
  <cp:lastPrinted>2016-11-04T13:53:00Z</cp:lastPrinted>
  <dcterms:modified xsi:type="dcterms:W3CDTF">2025-02-24T11:06:00Z</dcterms:modified>
  <cp:revision>15</cp:revision>
  <dc:subject/>
  <dc:title>_Modèle recommandé : le service peut l’adapter le cas échéant_DC1_</dc:title>
</cp:coreProperties>
</file>