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1.2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Marché n°24730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rmation civique du contrat d’intégration républicaine à Mayott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90920"/>
      <w:bookmarkStart w:id="1" w:name="__Fieldmark__0_21390920"/>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90920"/>
      <w:bookmarkStart w:id="3" w:name="__Fieldmark__1_21390920"/>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90920"/>
      <w:bookmarkStart w:id="5" w:name="__Fieldmark__2_2139092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90920"/>
      <w:bookmarkStart w:id="7" w:name="__Fieldmark__3_2139092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90920"/>
      <w:bookmarkStart w:id="9" w:name="__Fieldmark__4_2139092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390920"/>
      <w:bookmarkStart w:id="11" w:name="__Fieldmark__5_2139092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90920"/>
      <w:bookmarkStart w:id="13" w:name="__Fieldmark__6_2139092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390920"/>
      <w:bookmarkStart w:id="15" w:name="__Fieldmark__7_2139092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390920"/>
      <w:bookmarkStart w:id="17" w:name="__Fieldmark__8_2139092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90920"/>
      <w:bookmarkStart w:id="19" w:name="__Fieldmark__9_2139092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390920"/>
      <w:bookmarkStart w:id="21" w:name="__Fieldmark__10_2139092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73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Sandrine DE SAINT THIBAULT</cp:lastModifiedBy>
  <cp:lastPrinted>2016-11-02T14:51:00Z</cp:lastPrinted>
  <dcterms:modified xsi:type="dcterms:W3CDTF">2025-02-21T10:13:00Z</dcterms:modified>
  <cp:revision>8</cp:revision>
  <dc:subject/>
  <dc:title/>
</cp:coreProperties>
</file>