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Réhabilitation de l’alimentation en eau potable de l’Hôpital Bel Air de THIONVILL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5855427"/>
      <w:bookmarkStart w:id="1" w:name="__Fieldmark__0_34458554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5855427"/>
      <w:bookmarkStart w:id="3" w:name="__Fieldmark__1_344585542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5855427"/>
      <w:bookmarkStart w:id="5" w:name="__Fieldmark__2_34458554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5855427"/>
      <w:bookmarkStart w:id="7" w:name="__Fieldmark__3_344585542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5855427"/>
      <w:bookmarkStart w:id="9" w:name="__Fieldmark__4_344585542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45855427"/>
      <w:bookmarkStart w:id="11" w:name="__Fieldmark__5_3445855427"/>
      <w:bookmarkEnd w:id="11"/>
      <w:r>
        <w:rPr/>
      </w:r>
      <w:r>
        <w:rPr/>
        <w:fldChar w:fldCharType="end"/>
      </w:r>
      <w:r>
        <w:rPr>
          <w:rFonts w:cs="Arial" w:ascii="Arial" w:hAnsi="Arial"/>
          <w:lang w:val="en-GB"/>
        </w:rPr>
        <w:t xml:space="preserve"> CCAP </w:t>
      </w:r>
      <w:r>
        <w:rPr>
          <w:rFonts w:cs="Arial" w:ascii="Arial" w:hAnsi="Arial"/>
        </w:rPr>
        <w:t>Réhabilitation de l’alimentation en eau potable de l’Hôpital de Bel Air de THIONVILL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45855427"/>
      <w:bookmarkStart w:id="13" w:name="__Fieldmark__6_3445855427"/>
      <w:bookmarkEnd w:id="13"/>
      <w:r>
        <w:rPr/>
      </w:r>
      <w:r>
        <w:rPr/>
        <w:fldChar w:fldCharType="end"/>
      </w:r>
      <w:r>
        <w:rPr>
          <w:rFonts w:cs="Arial" w:ascii="Arial" w:hAnsi="Arial"/>
          <w:lang w:val="en-GB"/>
        </w:rPr>
        <w:t xml:space="preserve"> CCAG : Travaux (</w:t>
      </w:r>
      <w:r>
        <w:rPr>
          <w:rFonts w:cs="Arial" w:ascii="Arial" w:hAnsi="Arial"/>
        </w:rPr>
        <w:t>NOR : ECOM2106871A)</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45855427"/>
      <w:bookmarkStart w:id="15" w:name="__Fieldmark__7_3445855427"/>
      <w:bookmarkEnd w:id="15"/>
      <w:r>
        <w:rPr/>
      </w:r>
      <w:r>
        <w:rPr/>
        <w:fldChar w:fldCharType="end"/>
      </w:r>
      <w:r>
        <w:rPr>
          <w:rFonts w:cs="Arial" w:ascii="Arial" w:hAnsi="Arial"/>
          <w:lang w:val="en-GB"/>
        </w:rPr>
        <w:t xml:space="preserve"> CCTP </w:t>
      </w:r>
      <w:r>
        <w:rPr>
          <w:rFonts w:cs="Arial" w:ascii="Arial" w:hAnsi="Arial"/>
        </w:rPr>
        <w:t>Réhabilitation de l’alimentation en eau potable de l’Hôpital de Bel Air de THIONVILL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45855427"/>
      <w:bookmarkStart w:id="17" w:name="__Fieldmark__8_3445855427"/>
      <w:bookmarkEnd w:id="17"/>
      <w:r>
        <w:rPr/>
      </w:r>
      <w:r>
        <w:rPr/>
        <w:fldChar w:fldCharType="end"/>
      </w:r>
      <w:r>
        <w:rPr>
          <w:rFonts w:cs="Arial" w:ascii="Arial" w:hAnsi="Arial"/>
        </w:rPr>
        <w:t xml:space="preserve"> Autres : Règlement de la consultation et documents PROC_00054 et PROC_0005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5855427"/>
      <w:bookmarkStart w:id="19" w:name="__Fieldmark__9_34458554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5855427"/>
      <w:bookmarkStart w:id="21" w:name="__Fieldmark__10_34458554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5855427"/>
      <w:bookmarkStart w:id="23" w:name="__Fieldmark__11_344585542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5855427"/>
      <w:bookmarkStart w:id="25" w:name="__Fieldmark__12_34458554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5855427"/>
      <w:bookmarkStart w:id="27" w:name="__Fieldmark__13_34458554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45855427"/>
      <w:bookmarkStart w:id="29" w:name="__Fieldmark__14_34458554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45855427"/>
      <w:bookmarkStart w:id="31" w:name="__Fieldmark__15_34458554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45855427"/>
      <w:bookmarkStart w:id="33" w:name="__Fieldmark__16_34458554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45855427"/>
      <w:bookmarkStart w:id="35" w:name="__Fieldmark__17_344585542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45855427"/>
      <w:bookmarkStart w:id="37" w:name="__Fieldmark__18_34458554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5855427"/>
      <w:bookmarkStart w:id="39" w:name="__Fieldmark__19_344585542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5855427"/>
      <w:bookmarkStart w:id="41" w:name="__Fieldmark__20_34458554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45855427"/>
      <w:bookmarkStart w:id="43" w:name="__Fieldmark__21_34458554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w:t>
      </w:r>
      <w:r>
        <w:rPr>
          <w:rFonts w:cs="Arial" w:ascii="Arial" w:hAnsi="Arial"/>
          <w:b/>
          <w:bCs/>
          <w:u w:val="single"/>
        </w:rPr>
        <w:t>estimative du marché public est de 18 mois</w:t>
      </w:r>
      <w:r>
        <w:rPr>
          <w:rFonts w:cs="Arial" w:ascii="Arial" w:hAnsi="Arial"/>
        </w:rPr>
        <w:t xml:space="preserv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45855427"/>
      <w:bookmarkStart w:id="45" w:name="__Fieldmark__22_344585542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5855427"/>
      <w:bookmarkStart w:id="47" w:name="__Fieldmark__23_344585542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45855427"/>
      <w:bookmarkStart w:id="49" w:name="__Fieldmark__24_344585542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45855427"/>
      <w:bookmarkStart w:id="51" w:name="__Fieldmark__25_344585542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45855427"/>
      <w:bookmarkStart w:id="53" w:name="__Fieldmark__26_344585542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45855427"/>
      <w:bookmarkStart w:id="55" w:name="__Fieldmark__27_344585542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45855427"/>
      <w:bookmarkStart w:id="57" w:name="__Fieldmark__28_344585542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45855427"/>
      <w:bookmarkStart w:id="59" w:name="__Fieldmark__29_344585542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45855427"/>
      <w:bookmarkStart w:id="61" w:name="__Fieldmark__30_344585542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45855427"/>
      <w:bookmarkStart w:id="63" w:name="__Fieldmark__31_344585542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45855427"/>
      <w:bookmarkStart w:id="65" w:name="__Fieldmark__32_344585542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45855427"/>
      <w:bookmarkStart w:id="67" w:name="__Fieldmark__33_344585542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45855427"/>
      <w:bookmarkStart w:id="69" w:name="__Fieldmark__34_344585542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45855427"/>
      <w:bookmarkStart w:id="71" w:name="__Fieldmark__35_344585542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45855427"/>
      <w:bookmarkStart w:id="73" w:name="__Fieldmark__36_344585542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Réhabilitation de l’alimentation en eau potable de l’Hôpital Bel Air de THIONV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2-09T21:56:00Z</dcterms:modified>
  <cp:revision>5</cp:revision>
  <dc:subject/>
  <dc:title>_Modèle recommandé : le service peut l’adapter le cas échéant_DC1_</dc:title>
</cp:coreProperties>
</file>