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iCs/>
        </w:rPr>
      </w:pPr>
      <w:r>
        <w:rPr>
          <w:rFonts w:cs="Arial" w:ascii="Arial" w:hAnsi="Arial"/>
          <w:b/>
          <w:bCs/>
          <w:iCs/>
        </w:rPr>
        <w:t>Réhabilitation de l’alimentation en eau potable de l’Hôpital Bel Air de THIONVILLE</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9358964"/>
      <w:bookmarkStart w:id="1" w:name="__Fieldmark__0_17093589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9358964"/>
      <w:bookmarkStart w:id="3" w:name="__Fieldmark__1_17093589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9358964"/>
      <w:bookmarkStart w:id="5" w:name="__Fieldmark__2_17093589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9358964"/>
      <w:bookmarkStart w:id="7" w:name="__Fieldmark__3_17093589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9358964"/>
      <w:bookmarkStart w:id="9" w:name="__Fieldmark__4_17093589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9358964"/>
      <w:bookmarkStart w:id="11" w:name="__Fieldmark__5_17093589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9358964"/>
      <w:bookmarkStart w:id="13" w:name="__Fieldmark__6_17093589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9358964"/>
      <w:bookmarkStart w:id="15" w:name="__Fieldmark__7_17093589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9358964"/>
      <w:bookmarkStart w:id="17" w:name="__Fieldmark__8_17093589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9358964"/>
      <w:bookmarkStart w:id="19" w:name="__Fieldmark__9_17093589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709358964"/>
      <w:bookmarkStart w:id="21" w:name="__Fieldmark__10_17093589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9358964"/>
      <w:bookmarkStart w:id="23" w:name="__Fieldmark__11_17093589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Réhabilitation de l’alimentation en eau potable de l’Hôpital Bel Air de THIONVI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2-09T21:56:00Z</dcterms:modified>
  <cp:revision>5</cp:revision>
  <dc:subject/>
  <dc:title/>
</cp:coreProperties>
</file>