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 N°25-09</w:t>
      </w:r>
    </w:p>
    <w:p>
      <w:pPr>
        <w:pStyle w:val="RedaliaNormal"/>
        <w:rPr/>
      </w:pPr>
      <w:r>
        <w:rPr>
          <w:rFonts w:cs="Calibri" w:ascii="Calibri" w:hAnsi="Calibri"/>
        </w:rPr>
        <w:t xml:space="preserve">OBJET </w:t>
      </w:r>
      <w:bookmarkStart w:id="0" w:name="_Hlk157067118"/>
      <w:r>
        <w:rPr/>
        <w:t>Accord-cadre de travaux d'entretien d’étanchéité et de couverture, nécessaires à la maintenance, la réparation, rénovation et réfection des bâtiments et toitures sur les campus de l'université de Toulon, en 2 lots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</w:p>
    <w:p>
      <w:pPr>
        <w:pStyle w:val="RedaliaNormal"/>
        <w:rPr/>
      </w:pPr>
      <w:r>
        <w:rPr/>
        <w:t>LOT 1 Travaux de petit entretien courant de réparation d’étanchéité sur bâtiments et toitu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tteste sur l'honneur avoir procédé à la visite des lieux concernant le marché référencé ci-dessus et reconnai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r visité l'ensemble des lieux, alentours et accès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posé l'ensemble des questions nécessaires à la bonne compréhension du dossier et des documents s’y rapportant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bien évalué les difficultés liées à l'opération ainsi que les spécificités s’y rapportant, et qu'à ce titre, établi la proposition concernant l'offre en parfaite connaissance de ca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Visite faite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284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e document doit impérativement être joint à l’offre du candidat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/>
                                </w:pPr>
                                <w:r>
                                  <w:rPr>
                                    <w:rFonts w:cs="Arial;Arial" w:ascii="Arial;Arial" w:hAnsi="Arial;Arial"/>
                                    <w:color w:val="0698D6"/>
                                  </w:rPr>
                                  <w:t>Direction des finances des achats et du Contrôle Inter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color w:val="0698D6"/>
                            </w:rPr>
                            <w:t>Direction des finances des achats et du Contrôle Inter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daliaNormalCar">
    <w:name w:val="Redalia : Normal Car"/>
    <w:qFormat/>
    <w:rPr>
      <w:rFonts w:ascii="Arial;Arial" w:hAnsi="Arial;Arial" w:cs="Arial;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09"/>
        <w:tab w:val="left" w:pos="8505" w:leader="dot"/>
      </w:tabs>
      <w:suppressAutoHyphens w:val="true"/>
      <w:spacing w:lineRule="auto" w:line="276" w:before="40" w:after="0"/>
      <w:jc w:val="both"/>
      <w:textAlignment w:val="baseline"/>
    </w:pPr>
    <w:rPr>
      <w:rFonts w:ascii="Arial;Arial" w:hAnsi="Arial;Arial" w:cs="Arial;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22:00Z</dcterms:created>
  <dc:creator/>
  <dc:description/>
  <cp:keywords/>
  <dc:language>en-US</dc:language>
  <cp:lastModifiedBy>emmanuelle FERRON</cp:lastModifiedBy>
  <cp:lastPrinted>2013-11-08T11:16:00Z</cp:lastPrinted>
  <dcterms:modified xsi:type="dcterms:W3CDTF">2025-02-17T16:13:00Z</dcterms:modified>
  <cp:revision>19</cp:revision>
  <dc:subject/>
  <dc:title/>
</cp:coreProperties>
</file>